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Б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812991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УПРАВЛЕНИЕ ЭКОНОМИЧЕСКОГО РАЗВИТИЯ АДМИНИСТРАЦИИ ГОРОДА ЕВПАТОРИИ РЕСПУБЛИКИ КРЫМ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</w:t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муниципального образования городской округ Евпатория Республики Крым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5712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лное наименование: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равление экономического развития администрации города Евпатории Республики Крым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кращенное наименование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УЭР</w:t>
                  </w:r>
                  <w:r>
                    <w:rPr>
                      <w:color w:val="000000"/>
                      <w:sz w:val="28"/>
                      <w:szCs w:val="28"/>
                    </w:rPr>
                    <w:t> администрации города Евпатории Республики Крым. Организационно-правовая форма:муниципальное казенное учреждение. Управление экономического развития администрации города Евпатории Республики Крым входит в структуру администрации и является функциональным о</w:t>
                  </w:r>
                  <w:r>
                    <w:rPr>
                      <w:color w:val="000000"/>
                      <w:sz w:val="28"/>
                      <w:szCs w:val="28"/>
                    </w:rPr>
                    <w:t>рганом администрации, созданным для реализации государственной экономической политики, инвестиционной и внешнеэкономической деятельности, развития курортно-туристического комплекса, промышленного потенциала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Юридический адрес: 297402, Российская Федерация,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еспублика Крым, г. Евпатория, ул. Караева, 4. Почтовый адрес: 297402, Российская Федерация, Республика Крым, г. Евпатория, ул. Караева, 4. Начальник управления Юмина Татьяна Сергеевна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правление экономического развития администрации города Евпатории </w:t>
                  </w:r>
                  <w:r>
                    <w:rPr>
                      <w:color w:val="000000"/>
                      <w:sz w:val="28"/>
                      <w:szCs w:val="28"/>
                    </w:rPr>
                    <w:t>Ре</w:t>
                  </w:r>
                  <w:r>
                    <w:rPr>
                      <w:color w:val="000000"/>
                      <w:sz w:val="28"/>
                      <w:szCs w:val="28"/>
                    </w:rPr>
                    <w:t>спублики Крым является главным администратором доходов, главным распорядителем бюджетных средств и получателем бюджетных средств, не имеет подведомственных учреждений. Финансирование расходов на содержание управления осуществляется за счет средств, предусм</w:t>
                  </w:r>
                  <w:r>
                    <w:rPr>
                      <w:color w:val="000000"/>
                      <w:sz w:val="28"/>
                      <w:szCs w:val="28"/>
                    </w:rPr>
                    <w:t>отренных в бюджете муниципального образования городской округ Евпатория Республики Крым. Средства, полученные из бюджета муниципального образования ГО Евпатория РК расходуются управлением в соответствии с бюджетной сметой. Управление экономического развити</w:t>
                  </w:r>
                  <w:r>
                    <w:rPr>
                      <w:color w:val="000000"/>
                      <w:sz w:val="28"/>
                      <w:szCs w:val="28"/>
                    </w:rPr>
                    <w:t>я администрации города Евпатории Республики Крым является юридическим лицом, самостоятельно ведет финансово-хозяйственную деятельность, имеет самостоятельный баланс и лицевые счета, обладает обособленным имуществом, закрепленным за ним на праве оперативног</w:t>
                  </w:r>
                  <w:r>
                    <w:rPr>
                      <w:color w:val="000000"/>
                      <w:sz w:val="28"/>
                      <w:szCs w:val="28"/>
                    </w:rPr>
                    <w:t>о управления, имеет гербовую печать, штампы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 главы главного распорядителя бюджетных средств 908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Управлении Федерального казначейства по Республике Крым открыты следующие лицевые счета: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лицевой счет главного распорядителя бюджетных средств №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17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3253150</w:t>
                  </w:r>
                  <w:r>
                    <w:rPr>
                      <w:color w:val="000000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- лицевой счет получателя бюджетных средств №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3753253150</w:t>
                  </w:r>
                  <w:r>
                    <w:rPr>
                      <w:color w:val="000000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- лицевой счет главного администратора доходов №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4753253150</w:t>
                  </w:r>
                  <w:r>
                    <w:rPr>
                      <w:color w:val="000000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- лицевой счет для учета операций со средствами, поступающими во временное распоряжение №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5753253150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Регистрационные да</w:t>
                  </w:r>
                  <w:r>
                    <w:rPr>
                      <w:color w:val="000000"/>
                      <w:sz w:val="28"/>
                      <w:szCs w:val="28"/>
                    </w:rPr>
                    <w:t>нные: Свидетельство о государственной регистрации юридического лица от 27 декабря 2014 года (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ГРН 1149102178598</w:t>
                  </w:r>
                  <w:r>
                    <w:rPr>
                      <w:color w:val="000000"/>
                      <w:sz w:val="28"/>
                      <w:szCs w:val="28"/>
                    </w:rPr>
                    <w:t>);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видетельство о постановке на учет Российской организации в налоговом органе по месту ее нахождения от 27.12.2014г. в Межрайонной инспекции Ф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едеральной налоговой службы № 6 по Республике Крым № 9110 (ИНН/КПП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110087265/911001001</w:t>
                  </w:r>
                  <w:r>
                    <w:rPr>
                      <w:color w:val="000000"/>
                      <w:sz w:val="28"/>
                      <w:szCs w:val="28"/>
                    </w:rPr>
                    <w:t>)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татистические данные: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КПО-00812991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;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КАТО-35409000000</w:t>
                  </w:r>
                  <w:r>
                    <w:rPr>
                      <w:color w:val="000000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КТМО-35712000001; ОКОГУ-4210007; ОКФС-14; ОКОПФ-20904 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Бухгалтерский учет ведется муниципальным казенным учреждением "Центр бухгалтерского обслуживания органов местного самоуправления муниципального образования городской округ Евпатория Республики Крым", </w:t>
                  </w:r>
                  <w:r>
                    <w:rPr>
                      <w:color w:val="000000"/>
                      <w:sz w:val="28"/>
                      <w:szCs w:val="28"/>
                    </w:rPr>
                    <w:t>возглавляемым директором, по договору на оказание услуг по организации и ведению бухгалтерского учета от 30.12.2016г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ухгалтерский учет управления экономического развития администрации города Евпатории РК, составление и сдача бюджетной, налоговой, статист</w:t>
                  </w:r>
                  <w:r>
                    <w:rPr>
                      <w:color w:val="000000"/>
                      <w:sz w:val="28"/>
                      <w:szCs w:val="28"/>
                    </w:rPr>
                    <w:t>ической отчетности осуществляется бухгалтером отдела бухгалтерского учета и отчетности муниципального казенного учреждения "Центр бухгалтерского,информационно-аналитического и материально-технического обеспечения органов местного самоуправления муниципальн</w:t>
                  </w:r>
                  <w:r>
                    <w:rPr>
                      <w:color w:val="000000"/>
                      <w:sz w:val="28"/>
                      <w:szCs w:val="28"/>
                    </w:rPr>
                    <w:t>ого образования городской округ Евпатория Республики Крым" Дихтяр Еленой Александровно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Основными направлениями деятельности Управления являются: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участие в формировании и реализации муниципальной политики по вопросам экономического и социального развит</w:t>
                  </w:r>
                  <w:r>
                    <w:rPr>
                      <w:color w:val="000000"/>
                      <w:sz w:val="28"/>
                      <w:szCs w:val="28"/>
                    </w:rPr>
                    <w:t>ия городского округа Евпатория Республики Крым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обеспечение реализации единой политики в сфере стратегического планирования, разработка проектов нормативных правовых актов в указанной сфере и осуществление методического обеспечения функционирования систе</w:t>
                  </w:r>
                  <w:r>
                    <w:rPr>
                      <w:color w:val="000000"/>
                      <w:sz w:val="28"/>
                      <w:szCs w:val="28"/>
                    </w:rPr>
                    <w:t>мы стратегического планирования на территории муниципального образования городской округ Евпатория Республики Крым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участие в реализации государственной экономической политики и её региональных правлений в сфере курортно-туристической деятельности; -соде</w:t>
                  </w:r>
                  <w:r>
                    <w:rPr>
                      <w:color w:val="000000"/>
                      <w:sz w:val="28"/>
                      <w:szCs w:val="28"/>
                    </w:rPr>
                    <w:t>йствие развитию субъектов хозяйствования реального сектора экономики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участие в формировании и реализации муниципальной политики по развитию государственно-частного партнерства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формирование и реализация муниципальной политики в области инвестиционной и инновационной деятельности;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участие в реализации единой политики 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бласти внешнеэкономических и межрегиональных связей Республики Крым, межрегионального и приграничного, сотрудничества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организация планирования, реализации и контроля проектной деятельности в администрации города Евпатории Республики Крым. В сфере куро</w:t>
                  </w:r>
                  <w:r>
                    <w:rPr>
                      <w:color w:val="000000"/>
                      <w:sz w:val="28"/>
                      <w:szCs w:val="28"/>
                    </w:rPr>
                    <w:t>рта и туризма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осуществляет координацию деятельности коллективных средств размещения (санаторно-курортных и оздоровительных учреждений) и организаций, предоставляющих услуги в сфере туризма;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принимает участие в разработке и реализации программ, концепц</w:t>
                  </w:r>
                  <w:r>
                    <w:rPr>
                      <w:color w:val="000000"/>
                      <w:sz w:val="28"/>
                      <w:szCs w:val="28"/>
                    </w:rPr>
                    <w:t>ий развития курортно-туристического комплекса, продвижения курорта Евпатория на российском и международном туристических рынках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содействует развитию инфраструктуры курортного комплекса как конкурентоспособной отрасли экономики;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принимает участие в орг</w:t>
                  </w:r>
                  <w:r>
                    <w:rPr>
                      <w:color w:val="000000"/>
                      <w:sz w:val="28"/>
                      <w:szCs w:val="28"/>
                    </w:rPr>
                    <w:t>анизации и развитии информационно-рекламного обеспечения курортно-рекреационной сферы;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содействует эффективному проведению экономических реформ, рациональному использованию природных и трудовых ресурсов курортно-туристического комплекса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обеспечивает к</w:t>
                  </w:r>
                  <w:r>
                    <w:rPr>
                      <w:color w:val="000000"/>
                      <w:sz w:val="28"/>
                      <w:szCs w:val="28"/>
                    </w:rPr>
                    <w:t>оординацию работы по научно-методическому обеспечению курортно-туристического комплекса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осуществляет мониторинг подготовки к курортному сезону предприятий и объектов курортно- туристического комплекса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-осуществляет мониторинг функционирования пляжных </w:t>
                  </w:r>
                  <w:r>
                    <w:rPr>
                      <w:color w:val="000000"/>
                      <w:sz w:val="28"/>
                      <w:szCs w:val="28"/>
                    </w:rPr>
                    <w:t>территори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оказывает содействие в развитии различных видов туризма и экскурсионного дела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принимает участие в организации и проведении мероприятий общекурортного значения, выставках, отраслевых совещаниях, семинарах, конференциях, ярмарках по реализаци</w:t>
                  </w:r>
                  <w:r>
                    <w:rPr>
                      <w:color w:val="000000"/>
                      <w:sz w:val="28"/>
                      <w:szCs w:val="28"/>
                    </w:rPr>
                    <w:t>и путевок, форумах, информационных и пресс-турах, работы с делегациями, прибывающими для решения вопросов, связанных с курортно-туристической деятельностью, развитием курорта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осуществляет мониторинг использования бальнеологических и минеральных ресурс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рода;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содействует в пределах своей компетенции развитию и повышению эффективности использования лечебно-диагностической и материально-технической базы предприятий санаторно-курортного комплекса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Решением Евпаторийского городского совета от 09.09.2020г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. №2-68/3 «Об утверждении структуры и предельной штатной численности администрации города Евпатории Республики Крым» в связи с проведением реорганизации организационной структуры и сокращением штата работников управления экономического развития администрац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ии города Евпатории Республики Крым" утверждена структура и предельная штатная численность персонала. Учреждение имеет следующую структуру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-Отдел стратегического и социально-экономического развития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-Отдел отраслей экономики, инвестиционной деятельности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-Отдел курорта и туризма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правлением экономического развития администрации города Евпатории РК осуществляется постоянный контроль за экономным и целевым использованием бюджетных средств. На основании решения Евпаторийского городского совета Республики Крым от 15.12.2023 № 2-76/1 «</w:t>
                  </w:r>
                  <w:r>
                    <w:rPr>
                      <w:color w:val="000000"/>
                      <w:sz w:val="28"/>
                      <w:szCs w:val="28"/>
                    </w:rPr>
                    <w:t>О бюджете муниципального образования городской округ Евпатория Республики Крым на 2024 год и плановый период 2025 и 2026 год », в части обеспечения равномерного и эффективного расходования бюджетных ассигнований. В управлении экономического развития админи</w:t>
                  </w:r>
                  <w:r>
                    <w:rPr>
                      <w:color w:val="000000"/>
                      <w:sz w:val="28"/>
                      <w:szCs w:val="28"/>
                    </w:rPr>
                    <w:t>страции города Евпатории РК в январе-декабре 2024 года осуществлены мероприятия по следующим направлениям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контроль за соблюдением нормативов формирования расходов на содержание </w:t>
                  </w:r>
                  <w:r>
                    <w:rPr>
                      <w:color w:val="000000"/>
                      <w:sz w:val="28"/>
                      <w:szCs w:val="28"/>
                    </w:rPr>
                    <w:t>органов местного самоуправления муниципального образования городской округ Ев</w:t>
                  </w:r>
                  <w:r>
                    <w:rPr>
                      <w:color w:val="000000"/>
                      <w:sz w:val="28"/>
                      <w:szCs w:val="28"/>
                    </w:rPr>
                    <w:t>патория Республики Крым установленных Советом министров Республики Крым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отсутствие просроченной кредиторской задолженности по заработной плате, по начислениям на выплаты по оплате труда, по расходам на оплату коммунальных услуг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недопущение увеличения ч</w:t>
                  </w:r>
                  <w:r>
                    <w:rPr>
                      <w:color w:val="000000"/>
                      <w:sz w:val="28"/>
                      <w:szCs w:val="28"/>
                    </w:rPr>
                    <w:t>исленности сотрудников управления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заключение договоров и контрактов только в пределах доведенных лимитов бюджетных обязательств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соблюдение нормативов материальных затрат для органов администрации города Евпатории Республики Крым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внедрение мер по энер</w:t>
                  </w:r>
                  <w:r>
                    <w:rPr>
                      <w:color w:val="000000"/>
                      <w:sz w:val="28"/>
                      <w:szCs w:val="28"/>
                    </w:rPr>
                    <w:t>го -и ресурсосбережению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использование в документообороте электронной почты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правлением экономического развития администрации города Евпатории Республики Крым  утверждено и используется в работе: Постановление от 03.04.2023 № 1027-п « Об утверждении норм</w:t>
                  </w:r>
                  <w:r>
                    <w:rPr>
                      <w:color w:val="000000"/>
                      <w:sz w:val="28"/>
                      <w:szCs w:val="28"/>
                    </w:rPr>
                    <w:t>ативных затрат на обеспечение функций аппарата администрации города Евпатории Республики Крым и подведомственных ему казенных учреждений»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но штатному расписанию, утвержденная штатная численность управления экономического развития администрации город</w:t>
                  </w:r>
                  <w:r>
                    <w:rPr>
                      <w:color w:val="000000"/>
                      <w:sz w:val="28"/>
                      <w:szCs w:val="28"/>
                    </w:rPr>
                    <w:t>а Евпатории РК по состоянию на 01.01.2025 года составляет 12 штатных единиц, фактически занято - 7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акансии на 01.01.2025 г. - 5, а именно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Главный специалист отдела отраслей экономики, инвестиционной деятельности -2 шт.ед.;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специалист отдела курорта и туризма -  2 шт.ед.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специалист отдела стратегического и социально-экономического развития -  1 шт.ед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реднесписочная числе</w:t>
                  </w:r>
                  <w:r>
                    <w:rPr>
                      <w:color w:val="000000"/>
                      <w:sz w:val="28"/>
                      <w:szCs w:val="28"/>
                    </w:rPr>
                    <w:t>нность управления -  9   человек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состоянию на 01.01.2025 г. в управлении экономического развития администрации города Евпатории РК  обучение сотрудников не проводилось .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шения, приводящие к увеличению численности работников не принимались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правле</w:t>
                  </w:r>
                  <w:r>
                    <w:rPr>
                      <w:color w:val="000000"/>
                      <w:sz w:val="28"/>
                      <w:szCs w:val="28"/>
                    </w:rPr>
                    <w:t>нием экономического развития администрации города Евпатории Республики Крым были утверждены бюджетные назначения на 2024 г. в сумме 10 983 194,82 руб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Фактически исполнены расходы на 01.01.2025 года на общую сумму 10 879 794,70 руб., что составляет 99,06 %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т годовых бюджетных назначений 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Для достижения показателей результативной деятельности были проведены расходы: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услуги Интернет - 12 000,0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коммунальные услуги – 139 055,31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услуги по обеспечению охраны имущества – 21 600,00 рублей</w:t>
                  </w:r>
                  <w:r>
                    <w:rPr>
                      <w:color w:val="000000"/>
                      <w:sz w:val="28"/>
                      <w:szCs w:val="28"/>
                    </w:rPr>
                    <w:t>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лата за предоставление услуг в сфере информационно-коммуникационных технологий оплата за услуги связи – 54 636,79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услуги оператора по обмену электронными документами в Системе " Такском"- 4 030,00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прочим работам и услугам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казание информационных услуг по предоставлению статистической информации на бумажном либо магнитном носителе или средствами электрон почты – 41 677,00 руб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плата за услуги по электронному документообороту "Диалог" - 200 000,00 руб.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риобретение э</w:t>
                  </w:r>
                  <w:r>
                    <w:rPr>
                      <w:color w:val="000000"/>
                      <w:sz w:val="28"/>
                      <w:szCs w:val="28"/>
                    </w:rPr>
                    <w:t>лектронного справочника "Система ГАРАНТ"- 175 200,00 руб.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плата за Лицензию "Такском" на использование программного обеспечения "Онлайн- Спринтер" на одного пользователя сроком действия на 1 год - 2 470,0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оплата за предоставление прав исполь</w:t>
                  </w:r>
                  <w:r>
                    <w:rPr>
                      <w:color w:val="000000"/>
                      <w:sz w:val="28"/>
                      <w:szCs w:val="28"/>
                    </w:rPr>
                    <w:t>зования комплекта базы данных Электронной Система "Госзаказ" Премиальная версия,2 пользователя 12 месяцев- 137 345,00 руб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плата за поставку флешек  с нанесением (Card 8352 8 Гб) - 222 500,00 руб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оплата за оказание полиграфических услуг (стенда 1,5*1</w:t>
                  </w:r>
                  <w:r>
                    <w:rPr>
                      <w:color w:val="000000"/>
                      <w:sz w:val="28"/>
                      <w:szCs w:val="28"/>
                    </w:rPr>
                    <w:t>,0 (рамка, оцинковка, самоклейка,  ламинация), информационные таблички 0,60*0,40 (оцинковка, самоклейка, ламинация), монтаж) – 590 500,00 руб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плата за поставку ежедневников с нанесением - 223 500,00 руб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оплата за поставку периодического печатного издания " Крымская газета" - 9 101,73 руб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риобретение основных средств (Системный блок,IRU,IRU Home 310H6SM MT i3,8/256,DOS (1900979),Сетевые фильтры,Defender,Defender ES 3,Сетевой фильтр/удлинитель 3м,5 ро</w:t>
                  </w:r>
                  <w:r>
                    <w:rPr>
                      <w:color w:val="000000"/>
                      <w:sz w:val="28"/>
                      <w:szCs w:val="28"/>
                    </w:rPr>
                    <w:t>зеток,черный) - 56 075,00 руб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состоянию на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1.01.2025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учреждением приобретены материальные запасы на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умму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13 449,58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ей ( бумага ксероксная А-4,бумага для заметок ,папка с файлами ,жидкость для мытья поверхностей, средство дезинфекции и т.д.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z w:val="28"/>
                      <w:szCs w:val="28"/>
                    </w:rPr>
                    <w:t>Лимиты потребления водоснабжения, газоснабжения и электроэнергии соблюдаются, перерасхода нет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ми средствами управления экономического развития администрации города Евпатории РК обеспечено. Техническое состояние основных средств удовлетворительно</w:t>
                  </w:r>
                  <w:r>
                    <w:rPr>
                      <w:color w:val="000000"/>
                      <w:sz w:val="28"/>
                      <w:szCs w:val="28"/>
                    </w:rPr>
                    <w:t>е. В целях сохранности имущества отдела назначены ответственные лица. Имеющиеся технические средства в управлении используются его сотрудниками по назначению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Для поддержания в удовлетворительном состоянии основных фондов, заключены договора на технич</w:t>
                  </w:r>
                  <w:r>
                    <w:rPr>
                      <w:color w:val="000000"/>
                      <w:sz w:val="28"/>
                      <w:szCs w:val="28"/>
                    </w:rPr>
                    <w:t>еское обслуживание основных средств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целях освоения бюджетных средств и исполнения бюджетной сметы управлением экономического развития администрации города Евпатории Республики Крым были проведены работы по заключению договоров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z w:val="28"/>
                      <w:szCs w:val="28"/>
                    </w:rPr>
                    <w:t>В  2024 году  по   упра</w:t>
                  </w:r>
                  <w:r>
                    <w:rPr>
                      <w:color w:val="000000"/>
                      <w:sz w:val="28"/>
                      <w:szCs w:val="28"/>
                    </w:rPr>
                    <w:t>влению экономического развития администрации города Евпатории Республике Крым  расходов в сфере профессиональной подготовки и переподготовки, повышения квалификации не было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езвозмездно работы, услуги в декабре 2024 года по  управлению экономического разв</w:t>
                  </w:r>
                  <w:r>
                    <w:rPr>
                      <w:color w:val="000000"/>
                      <w:sz w:val="28"/>
                      <w:szCs w:val="28"/>
                    </w:rPr>
                    <w:t>ития администрации города Евпатории Республике Крым не оказывались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z w:val="28"/>
                      <w:szCs w:val="28"/>
                    </w:rPr>
                    <w:t>В 2024 году управлению экономического развития администрации города Евпатории Республики Крым доведено лимитов бюджетных обязательств на закупку товаров и услуг на сумму 2 604 055,79 руб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лей. Муниципальные контракты, договора заключены в соответствии с п.4 ч.1 статьи 93 Федерального закона от 05.04.2013 №44-ФЗ "О контрактной системе в сфере закупок товаров, работ, услуг для обеспечения государственных и муниципальных нужд" в количестве 25 </w:t>
                  </w:r>
                  <w:r>
                    <w:rPr>
                      <w:color w:val="000000"/>
                      <w:sz w:val="28"/>
                      <w:szCs w:val="28"/>
                    </w:rPr>
                    <w:t>штуки на общую сумму 2 604 055,17 рублей, что составляет 99,99 % от суммы лимитов бюджетных обязательств доведенных за закупку товаров и услуг на 2024 год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Исполнение по принятым на учет обязательствам  по договорам  2024 год  на сумму 2 513 102,22 рубля,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что составляет 96,51 % от суммы заключенных договоров 2024 года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говора и контракты заключаются в пределах доведенных лимитов бюджетных обязательств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"Анализ отчета об исполнении бюджета субъектом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форме 0503164 "Сведения об исполнении бюджета" по главному администратору доходов Управление экономического развития администрации </w:t>
                  </w:r>
                  <w:r>
                    <w:rPr>
                      <w:color w:val="000000"/>
                      <w:sz w:val="28"/>
                      <w:szCs w:val="28"/>
                    </w:rPr>
                    <w:t>города Евпатории Республики Крым. Поступлений доходов за 2024 год не было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 форме 0503164 "Сведения об исполнении бюджета</w:t>
                  </w:r>
                  <w:r>
                    <w:rPr>
                      <w:color w:val="000000"/>
                      <w:sz w:val="28"/>
                      <w:szCs w:val="28"/>
                    </w:rPr>
                    <w:t>" не отражены расходы, процент исполнения по которым превышает 95 % от плановых годовых назначени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z w:val="28"/>
                      <w:szCs w:val="28"/>
                    </w:rPr>
                    <w:t>По управлению экономического развития администрации города Евпатории Республики Крым в 2024 г. утверждено плановых назначений в сумме 10 983 194,82 рубле</w:t>
                  </w:r>
                  <w:r>
                    <w:rPr>
                      <w:color w:val="000000"/>
                      <w:sz w:val="28"/>
                      <w:szCs w:val="28"/>
                    </w:rPr>
                    <w:t>й, фактически исполнено плановых назначений в отчетном периоде на сумму 10 879 794,70 рублей, что составляет 99,06 % от годовых бюджетных назначени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данным расходам относятся следующие расходы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  КБК   908   0412   1000020140    000 «Расходы на меропр</w:t>
                  </w:r>
                  <w:r>
                    <w:rPr>
                      <w:color w:val="000000"/>
                      <w:sz w:val="28"/>
                      <w:szCs w:val="28"/>
                    </w:rPr>
                    <w:t>иятия в рамках муниципальной программы развития курорта и туризма в городском округе Евпатория» плановые годовые назначения утверждены в объеме 590 500,00 рублей, исполнено на отчетную дату 590 500,00 руб., процент исполнения составил 100,00 %,показатель н</w:t>
                  </w:r>
                  <w:r>
                    <w:rPr>
                      <w:color w:val="000000"/>
                      <w:sz w:val="28"/>
                      <w:szCs w:val="28"/>
                    </w:rPr>
                    <w:t>е подлежит отражению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КБК 908 0412 1900020330 000 "Расходы на мероприятия в рамках муниципальной программы «Экономическое развитие и формирование инвестиционного портфеля муниципального образования городской округ Евпатория Республики Крым» "плановые год</w:t>
                  </w:r>
                  <w:r>
                    <w:rPr>
                      <w:color w:val="000000"/>
                      <w:sz w:val="28"/>
                      <w:szCs w:val="28"/>
                    </w:rPr>
                    <w:t>овые назначения утверждены в объеме 487 677,00 рублей, исполнено на отчетную дату 487 677,00 руб., процент исполнения составил 100,00 %,показатель не подлежит отражению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КБК 908 0412 1900100110 000 " Расходы на обеспечение выплат по оплате труда работник</w:t>
                  </w:r>
                  <w:r>
                    <w:rPr>
                      <w:color w:val="000000"/>
                      <w:sz w:val="28"/>
                      <w:szCs w:val="28"/>
                    </w:rPr>
                    <w:t>ам органов местного самоуправления в рамках муниципальной программы "Экономическое развитие и формирование инвестиционного портфеля муниципального образования городской округ Евпатория Республики Крым" плановые годовые назначения утверждены в объеме 8 064 </w:t>
                  </w:r>
                  <w:r>
                    <w:rPr>
                      <w:color w:val="000000"/>
                      <w:sz w:val="28"/>
                      <w:szCs w:val="28"/>
                    </w:rPr>
                    <w:t>037,00 рублей, исполнено на отчетную дату 8 051 590,45 руб., процент исполнения составил 99,85 %,показатель не подлежит отражению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КБК 908 0412 1900100190 000 "Расходы на обеспечение выполнения функций органами местного самоуправления (за исключением рас</w:t>
                  </w:r>
                  <w:r>
                    <w:rPr>
                      <w:color w:val="000000"/>
                      <w:sz w:val="28"/>
                      <w:szCs w:val="28"/>
                    </w:rPr>
                    <w:t>ходов на выплаты по оплате труда работникам указанных органов) в рамках муниципальной программы "Экономическое развитие и формирование инвестиционного портфеля муниципального образования городской округ Евпатория Республики"   плановые годовые назначения у</w:t>
                  </w:r>
                  <w:r>
                    <w:rPr>
                      <w:color w:val="000000"/>
                      <w:sz w:val="28"/>
                      <w:szCs w:val="28"/>
                    </w:rPr>
                    <w:t>тверждены в объеме 1 701 402,99 рублей на отчетную дату 1 610 449,42 рублей, процент исполнения составил 94,65 %, показатель подлежит отражению, код 35  экономия сложившаяся по результатам выполнения работ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КБК 908 0412 7400075500 000 " Расходы на поощре</w:t>
                  </w:r>
                  <w:r>
                    <w:rPr>
                      <w:color w:val="000000"/>
                      <w:sz w:val="28"/>
                      <w:szCs w:val="28"/>
                    </w:rPr>
                    <w:t>ние муниципальных управленческих команд в рамках непрограммных направлений расходов "Экономическое развитие и формирование инвестиционного портфеля муниципального образования городской округ Евпатория Республики Крым" плановые годовые назначения утверждены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объеме 139 577,83 рублей, </w:t>
                  </w:r>
                  <w:r>
                    <w:rPr>
                      <w:color w:val="000000"/>
                      <w:sz w:val="28"/>
                      <w:szCs w:val="28"/>
                    </w:rPr>
                    <w:t>исполнено на отчетную дату 139 577,83 руб., процент исполнения составил 100,00 %, показатель не подлежит отражению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3 "Сведения об исполнении текстовых статей закона (решения) о бюджете "не заполняется в связи с отсутс</w:t>
                  </w:r>
                  <w:r>
                    <w:rPr>
                      <w:color w:val="000000"/>
                      <w:sz w:val="28"/>
                      <w:szCs w:val="28"/>
                    </w:rPr>
                    <w:t>твием необходимости принятия нормативно-правовых актов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13 "Анализ отчета об исполнении бюджета субъектом бюджетной отчетности" "не заполняется в связи с отсутствием показателей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бухгалтерской отчетности субъекта б</w:t>
            </w:r>
            <w:r>
              <w:rPr>
                <w:b/>
                <w:bCs/>
                <w:color w:val="000000"/>
                <w:sz w:val="28"/>
                <w:szCs w:val="28"/>
              </w:rPr>
              <w:t>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128 "Отчет о бюджетных обязательствах" Управлению утверждены лимиты бюджетных обязательств на 2024 год  в сумме 10 983 194,82 рублей доведенные по СУФД расходным расписанием № 908/25315/011 от 21.12.2023 г.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 разделе 1 графа 11" Не исполнен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ринятых бюджетных обязательств" отражена экономия с исполнением договоров по закупкам товаров и услуг на сумму 90 952,95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разделе 3 "Обязательства финансовых годов, следующих за текущим(отчетным) финансовым годом" графа 4"Утверждено (доведено) б</w:t>
                  </w:r>
                  <w:r>
                    <w:rPr>
                      <w:color w:val="000000"/>
                      <w:sz w:val="28"/>
                      <w:szCs w:val="28"/>
                    </w:rPr>
                    <w:t>юджетных ассигнований" утверждено по строке "800"(по расходам) в сумме 50 472 694,00 рублей отражены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20 472 694,00 рублей  на плановый период 2025 и 2026 годов в соответствии с решением Евпаторийского городского совета Республики Крым «О бюджете муниципального образования городской округ Евпатория Республики Крым на 2024 и на плановый период 2025 и 2026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ов» от № 2-76/1 от 15. 12.2023г.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30 709 041,00 рублей на 2025 год и на плановый период 2026 и 2027 годов в соответствии с решением Евпаторийского городского совета Республики Крым «О бюджете муниципального образования городской округ Евпатория Респу</w:t>
                  </w:r>
                  <w:r>
                    <w:rPr>
                      <w:color w:val="000000"/>
                      <w:sz w:val="28"/>
                      <w:szCs w:val="28"/>
                    </w:rPr>
                    <w:t>блики Крым на 2025 и на плановый период 2026 и 2027 годов» от 18.12.2024 № 3-6/1;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разделе 3"Обязательства финансовых годов, следующих за текущим(отчетным) финансовым годом" графа 7 "Принятые бюджетные обязательства" по строке "860" по отложенным обязате</w:t>
                  </w:r>
                  <w:r>
                    <w:rPr>
                      <w:color w:val="000000"/>
                      <w:sz w:val="28"/>
                      <w:szCs w:val="28"/>
                    </w:rPr>
                    <w:t>льствам отражен остаток начисленного резерва оплаты отпусков, сложившийся по состоянию на 01.01.2025 г. в сумме 448 444,46 рублей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 резерв на оплату отпусков - 344 427,39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 резерв начислений на оплату отпусков – 104 017,07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В форме 05</w:t>
                  </w:r>
                  <w:r>
                    <w:rPr>
                      <w:color w:val="000000"/>
                      <w:sz w:val="28"/>
                      <w:szCs w:val="28"/>
                    </w:rPr>
                    <w:t>03130 "Баланс ГРБС, РБС, ПБС, ГАИФ, АИФ, ГАДБ, АДБ" отражены сведения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Основные средства балансовая стоимость основных средств (010100000) на 01.01.2024 составляет 5 086 774,99 руб., на 01.01.2025г.- 5 775 474,99 руб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численная амортизация на 01.01.202</w:t>
                  </w:r>
                  <w:r>
                    <w:rPr>
                      <w:color w:val="000000"/>
                      <w:sz w:val="28"/>
                      <w:szCs w:val="28"/>
                    </w:rPr>
                    <w:t>4г. составила 5 086 774,99 руб., на 01.01.2025 составляет 5 775 474,99 руб.  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Материальные запасы (010500000) (остаточная стоимость),всего  на 01.01.2024 г.- 1 298 363,80 руб., на 01.01.2025г. составляет 862 922,98 руб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ава пользования активами (01110</w:t>
                  </w:r>
                  <w:r>
                    <w:rPr>
                      <w:color w:val="000000"/>
                      <w:sz w:val="28"/>
                      <w:szCs w:val="28"/>
                    </w:rPr>
                    <w:t>0000) (остаточная стоимость ),всего  показатель на начало 2024 года и на конец отчетного периода составляет 1,00 рубль(СКЗИ "КриптоПро CSP" верси 4.0 №07.07.2017№14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будущих периодов (040150000) на 01.01.2024г.- 1 411,52   руб., на 01.01.2025г.  с</w:t>
                  </w:r>
                  <w:r>
                    <w:rPr>
                      <w:color w:val="000000"/>
                      <w:sz w:val="28"/>
                      <w:szCs w:val="28"/>
                    </w:rPr>
                    <w:t>оставляют 238,33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ебиторская задолженность по выплатам (020600000) по состоянию на 01.01.2024г. составляет 365 692,63 руб., а именно: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9 929,18 руб.  рублей, предоплата за услуги за поставку периодического печатного издания "Крымская газета"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35</w:t>
                  </w:r>
                  <w:r>
                    <w:rPr>
                      <w:color w:val="000000"/>
                      <w:sz w:val="28"/>
                      <w:szCs w:val="28"/>
                    </w:rPr>
                    <w:t>5 763,45 руб. предоплата по страховым взносам на обязательное страхование муниципальных служащих на зарплату за Декабрь 2023г., Рег.№ 091-005-002300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ебиторская задолженность по выплатам (020600000) по состоянию   01.01.2025г.  составляет  7 262,96     ру</w:t>
                  </w:r>
                  <w:r>
                    <w:rPr>
                      <w:color w:val="000000"/>
                      <w:sz w:val="28"/>
                      <w:szCs w:val="28"/>
                    </w:rPr>
                    <w:t>блей ,а именно предоплата за услуги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 6 435,51 предоплата за услуги электроэнергии в декабре 2024 года связи согласно договора, заключенного ГУП РК "КРЫМЭНЕРГО"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 827,45 рублей, предоплата за услуги за поставку периодического печатного издания "Крымска</w:t>
                  </w:r>
                  <w:r>
                    <w:rPr>
                      <w:color w:val="000000"/>
                      <w:sz w:val="28"/>
                      <w:szCs w:val="28"/>
                    </w:rPr>
                    <w:t>я газета"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редиторская задолженность по выплатам ( 030200000) на 01.01.2024г. по счету 302.23 "Расчеты по коммунальным услугам" на сумму 775,83 рублей, за потребленную электроэнергию по расчетам с ГУП РК "КРЫМЭНЕРГО в декабре 2023 года 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состоянию на 0</w:t>
                  </w:r>
                  <w:r>
                    <w:rPr>
                      <w:color w:val="000000"/>
                      <w:sz w:val="28"/>
                      <w:szCs w:val="28"/>
                    </w:rPr>
                    <w:t>1.01.2025 г. кредиторская задолженность по выплатам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030200000) отсутствует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Кредиторская задолженность по расчетам по платежам в бюджеты (030300000) на 01.01.2024 г. на сумму 355 763,45 руб. -данная задолженность была текущей и была погашена в начале янв</w:t>
                  </w:r>
                  <w:r>
                    <w:rPr>
                      <w:color w:val="000000"/>
                      <w:sz w:val="28"/>
                      <w:szCs w:val="28"/>
                    </w:rPr>
                    <w:t>аря 2024 года, по состоянию на 01.01.2025 г. задолженность отсутствует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зервы предстоящих расходов (040160000) по состоянию на 01.01.2024г. на сумму 539 619,60 руб.а именно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резерв на оплату отпусков - 414 454,38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 резерв начислений на оплату отпусков – 125 165,22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состоянию на 01.01.2025г.на сумму 448 444,46 руб.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резерв на оплату отпусков - 344 427,39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 резерв начислений на оплату отпусков – 1</w:t>
                  </w:r>
                  <w:r>
                    <w:rPr>
                      <w:color w:val="000000"/>
                      <w:sz w:val="28"/>
                      <w:szCs w:val="28"/>
                    </w:rPr>
                    <w:t>04 017,07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Финансовый результат экономического субъекта на 01.01.2024г. составляет 769 </w:t>
                  </w:r>
                  <w:r>
                    <w:rPr>
                      <w:color w:val="000000"/>
                      <w:sz w:val="28"/>
                      <w:szCs w:val="28"/>
                    </w:rPr>
                    <w:t>310,07 руб., на 01.01.2025г.- 421 980,81 руб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 разделе "Справка о наличии имущества и обязательства на забалансовых счетах"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о забалансовому счету 02 "Матери</w:t>
                  </w:r>
                  <w:r>
                    <w:rPr>
                      <w:color w:val="000000"/>
                      <w:sz w:val="28"/>
                      <w:szCs w:val="28"/>
                    </w:rPr>
                    <w:t>альные ценности на хранении" на начало года в сумме 140 856,00 рублей ,остаток на конец 2024 года составляет 140 856,00 рублей, а именно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баннеры - 6 шт. 2008 года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копировальный аппарат sharp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винчестер (1137385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сервер Hewlett-Packard - 1 шт.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z w:val="28"/>
                      <w:szCs w:val="28"/>
                    </w:rPr>
                    <w:t>по забалансовому счету 04 "Сомнительная задолженность" отражена сомнительная задолженность  509 831,45 рублей. Управлением экономического развития администрации города Евпатории было принято решение о признании просроченной дебиторской задолженности выявле</w:t>
                  </w:r>
                  <w:r>
                    <w:rPr>
                      <w:color w:val="000000"/>
                      <w:sz w:val="28"/>
                      <w:szCs w:val="28"/>
                    </w:rPr>
                    <w:t>нной по акту проверки КСО КСП МО ГО Евпатория РК № 05-02/4 от 16.06.2017г. в сумме 509831,45 рублей , сомнительной в связи с документальным подтверждением факта приостановления уголовного дела №2016157434 по 2ч.1ст.208УК РФ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о забалансовому счету 21 "Ос</w:t>
                  </w:r>
                  <w:r>
                    <w:rPr>
                      <w:color w:val="000000"/>
                      <w:sz w:val="28"/>
                      <w:szCs w:val="28"/>
                    </w:rPr>
                    <w:t>новные средства в эксплуатации" на начало отчетного периода  остаток по забансовому счету составляет 847 495,00 рублей и на конец 2024 года отражено имущество на сумму 896 495,00 рублей, а именно (Столешница брифинга без опоры 120*70*3,6 дуб шамани, Рецирк</w:t>
                  </w:r>
                  <w:r>
                    <w:rPr>
                      <w:color w:val="000000"/>
                      <w:sz w:val="28"/>
                      <w:szCs w:val="28"/>
                    </w:rPr>
                    <w:t>улятор облучатель воздуха бактерицидный медицинский Армед 111-115 на напольный -5 шт,Panasonic KX-TG 107,Сетвой фильтр FinePower Standar 5500W(5розеток /5м/10А/ Белый,Стол Асоль CDT01-D60, Стул поворотный Alfa GTP OH/5 C-11 и.т.д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168 "Сведени</w:t>
                  </w:r>
                  <w:r>
                    <w:rPr>
                      <w:color w:val="000000"/>
                      <w:sz w:val="28"/>
                      <w:szCs w:val="28"/>
                    </w:rPr>
                    <w:t>я о движении нефинансовых активов" отражено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разделе 1 «Нефинансовые активы» на начало отчетного периода 01.01.2024 года балансовая стоимость основных средств составила 5 086 774,99 рублей, а именно 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ежилые помещения (здания и сооружения) на сумму 2 52</w:t>
                  </w:r>
                  <w:r>
                    <w:rPr>
                      <w:color w:val="000000"/>
                      <w:sz w:val="28"/>
                      <w:szCs w:val="28"/>
                    </w:rPr>
                    <w:t>6 839,00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шины и оборудование 1 402 633,99 рублей (Рециркуляторы облучателя воздуха бактерицидные медицинские "Армед", модель 111-115-5 шт МФУ лазерный Xerox DocuCentre SC2020 и т.д.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конец 2024 года  балансовая стоимость основных средств соста</w:t>
                  </w:r>
                  <w:r>
                    <w:rPr>
                      <w:color w:val="000000"/>
                      <w:sz w:val="28"/>
                      <w:szCs w:val="28"/>
                    </w:rPr>
                    <w:t>вила 5 775 474,99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 Управлением экономического развития администрации города Евпатории Республики Крым были приобретены основные средства  на сумму 147 200,00 рублей именно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Лазерный МФУ Kyocera,Kyocera Ecosys M2135DN) – 147 200,00 руб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нвентарь производственный и хозяйственный на начало отчетного периода  составляет 1 157 302,00 рублей, поступление (увеличение) составило 590 500,00 </w:t>
                  </w:r>
                  <w:r>
                    <w:rPr>
                      <w:color w:val="000000"/>
                      <w:sz w:val="28"/>
                      <w:szCs w:val="28"/>
                    </w:rPr>
                    <w:t>руб ,а именно Стенд 1,5*1,0 в количестве 36 штук и Информационная табличка 0,60*0,40 в количестве 49 штук</w:t>
                  </w:r>
                  <w:r>
                    <w:rPr>
                      <w:color w:val="000000"/>
                      <w:sz w:val="28"/>
                      <w:szCs w:val="28"/>
                    </w:rPr>
                    <w:t>,, выбытие (уменьшение) составило 49 000,00 рублей ,а именно Информационная табличка 0,60*0,40 в количестве 49 штук,  на конец отчетного периода 1 698 802,00 руб.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Амортизация основных средств на начало 2024 года составляет 5 086 774,99 рублей, Выбытие ( У</w:t>
                  </w:r>
                  <w:r>
                    <w:rPr>
                      <w:color w:val="000000"/>
                      <w:sz w:val="28"/>
                      <w:szCs w:val="28"/>
                    </w:rPr>
                    <w:t>меньшение ) составило 688 700,00 рубля .Наличие на конец 2024 года составляет 5 775 474,99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Материальные запасы наличие на начало 2024 года составило 1 298 363,80 рублей, поступило на сумму 913 449,58 рублей (в течение года приобретались бумага ксер</w:t>
                  </w:r>
                  <w:r>
                    <w:rPr>
                      <w:color w:val="000000"/>
                      <w:sz w:val="28"/>
                      <w:szCs w:val="28"/>
                    </w:rPr>
                    <w:t>оксная А4, дырокол, ластик. ножницы офисные Card 8352 8 Гб с нанесением, канцелярские и хозяйственные товары). Выбытие (списание ) в 2024 году составило 1 348 890,40 рублей( бумага ксероксная А4, Card 8352 8 Гб с нанесением, моющее средства, ежедневник с н</w:t>
                  </w:r>
                  <w:r>
                    <w:rPr>
                      <w:color w:val="000000"/>
                      <w:sz w:val="28"/>
                      <w:szCs w:val="28"/>
                    </w:rPr>
                    <w:t>анесением, и т.д.),остаток материальных запасов на конец 2024 года составляет 862 922,98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ава пользования нематериальными активами на начало и конец отчетного периода составляет 82 461,00 рублей,а именно  Windows XP hom MS Offise 2007г.(3 шт.),MS Windows XP Professional,Програмное обеспечение MS Office 2007 Basik Edition Rus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Амортизация пра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льзования программным обеспечением и базами данных по коду строки "303" наличие на начало года составляет 82460,00 рублей, наличие на конец года 82460,00 рублей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разделе 3" Движение материальных ценностей на забалансовых счетах"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по строке 810 отражено наличие на начало и  конец 2024 года остаток материальных ценностей на хранении на сумму 140 856,00 рублей отражены объекты основных средств по причине физического и морального износа и не имеющие полезного потенциала, а именно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б</w:t>
                  </w:r>
                  <w:r>
                    <w:rPr>
                      <w:color w:val="000000"/>
                      <w:sz w:val="28"/>
                      <w:szCs w:val="28"/>
                    </w:rPr>
                    <w:t>аннеры - 6 шт. 2008 года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копировальный аппарат sharp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винчестер (1137385)-2012 г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сервер Hewlett-Packard - 1 шт.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по строке 850 по забалансовому счету "21" "Основные средства в эксплуатации" наличие на начало 847 495,00 рублей,а именно 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Столешниц</w:t>
                  </w:r>
                  <w:r>
                    <w:rPr>
                      <w:color w:val="000000"/>
                      <w:sz w:val="28"/>
                      <w:szCs w:val="28"/>
                    </w:rPr>
                    <w:t>а брифинга без опоры 120*70*3,6 дуб шамани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Рециркулятор облучатель воздуха бактерицидный медицинский Армед 111-115 на напольный -5 шт.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Шкаф для одежды 60*38*200 дуб шамони светлы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ринтер, радиотелефон ,роутер ,ИБП, сканер, биндер переплетчик и т.д</w:t>
                  </w:r>
                  <w:r>
                    <w:rPr>
                      <w:color w:val="000000"/>
                      <w:sz w:val="28"/>
                      <w:szCs w:val="28"/>
                    </w:rPr>
                    <w:t>.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конец 2024 года остаток основных средств на сумму 896 495,00 рублей: поступило основное средство в эксплуатацию Информационные таблички 0,60*0,40 на сумму 49 000,00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169 "Сведения о по дебиторской и кредиторской задолженности"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еб</w:t>
                  </w:r>
                  <w:r>
                    <w:rPr>
                      <w:color w:val="000000"/>
                      <w:sz w:val="28"/>
                      <w:szCs w:val="28"/>
                    </w:rPr>
                    <w:t>иторская задолженность по состоянию на 01.01.2024 года составила 365 692,63 рублей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о счету 303.14.001 " Расчеты по единому налоговому платежу", в сумме 355 763,45 руб.-данная задолженность является текущей и будет погашена в начале января 2024 года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</w:t>
                  </w:r>
                  <w:r>
                    <w:rPr>
                      <w:color w:val="000000"/>
                      <w:sz w:val="28"/>
                      <w:szCs w:val="28"/>
                    </w:rPr>
                    <w:t>по счету 206.26.003 " Расчеты по авансам по прочим работам, услугам", составила 9 929,18 руб.- предоплата за услуги за поставку периодического печатного издания "Крымская газета"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ебиторская задолженность по состоянию на 01.01.2025 года составила 7 262,96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ублей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о счету 206 23 003" Расчеты по авансам по коммунальным услугам с финансовыми и нефинансовыми организациями государственного сектора" составила  6 435,51 руб., предоплата услуги электроэнергии согласно договора, заключенного ГУП РК "КРЫМЭНЕРГО"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о счету 206.26.003 " Расчеты по авансам по прочим работам, услугам", составила 827,45 руб.- предоплата за услуги за поставку периодического печатного издания "Крымская газета"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Кредиторская задолженность по состоянию на 01.01.2024 года составила 356 53</w:t>
                  </w:r>
                  <w:r>
                    <w:rPr>
                      <w:color w:val="000000"/>
                      <w:sz w:val="28"/>
                      <w:szCs w:val="28"/>
                    </w:rPr>
                    <w:t>9,28 рублей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о счету 302.23.003 "Расчеты по коммунальным услугам с финансовыми и нефинансовыми организациями госсектора" составила 775,83 рублей, задолженность образовалась за поставку электроэнергии, по расчетам с ГУП РК "КРЫМЭНЕРГО. Задолженность обра</w:t>
                  </w:r>
                  <w:r>
                    <w:rPr>
                      <w:color w:val="000000"/>
                      <w:sz w:val="28"/>
                      <w:szCs w:val="28"/>
                    </w:rPr>
                    <w:t>зовалась в связи с тем, что документы на оплату за декабрь 2023 года сформированы и предоставлены в январе 2024 года . Данная задолженность является текущей и была погашена в январе 2024 года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о счету 303.15.001"Расчеты по единому страховому тарифу" сос</w:t>
                  </w:r>
                  <w:r>
                    <w:rPr>
                      <w:color w:val="000000"/>
                      <w:sz w:val="28"/>
                      <w:szCs w:val="28"/>
                    </w:rPr>
                    <w:t>тавляет 355 763,45 рублей. Данная задолженность была текущей и была погашена в начале 2024 года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редиторская задолженность по состоянию на 01.01.2025 г. отсутствует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169 отражены по счету 401.60 резервы предстоящих расходов по состоянию по со</w:t>
                  </w:r>
                  <w:r>
                    <w:rPr>
                      <w:color w:val="000000"/>
                      <w:sz w:val="28"/>
                      <w:szCs w:val="28"/>
                    </w:rPr>
                    <w:t>стоянию на 01.01.2024 г составляет 539619,60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резерв на оплату отпусков – 414454,38  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резерв начислений на оплату отпусков – 125165,22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мма резервов предстоящих расходов по состоянию на 01.01.2025 г составляет 448 444,46 рублей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резерв на оплату отпусков – 344 427,39 рубле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резерв начислений на оплату отпусков – 104 017,07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соответствии с приказом Департамента финансов №01-03/72 от 24.06.2019 г. "Об утверждении Методических рекомендаций по проведению главными </w:t>
                  </w:r>
                  <w:r>
                    <w:rPr>
                      <w:color w:val="000000"/>
                      <w:sz w:val="28"/>
                      <w:szCs w:val="28"/>
                    </w:rPr>
                    <w:t>распорядителями бюджетных средств муниципального образования городской округ Евпатория Республики Крым инвентаризаци</w:t>
                  </w:r>
                  <w:r>
                    <w:rPr>
                      <w:color w:val="000000"/>
                      <w:sz w:val="28"/>
                      <w:szCs w:val="28"/>
                    </w:rPr>
                    <w:t>и дебиторской задолженности по расходам бюджета муниципального образования городской округ Евпатория Республики Крым" и во исполнение постановления администрации города Евпатории Республики Крым от 28.04.2020 № 794-п, согласно приказа №14 от 12.12.2024 год</w:t>
                  </w:r>
                  <w:r>
                    <w:rPr>
                      <w:color w:val="000000"/>
                      <w:sz w:val="28"/>
                      <w:szCs w:val="28"/>
                    </w:rPr>
                    <w:t>а по управлению экономического развития администрации города Евпатории Республики Крым была проведена инвентаризация кредиторской и дебиторской задолженности. Суммы дебиторской и кредиторской задолженности отраженные в форме 0503169 "Сведения о по дебиторс</w:t>
                  </w:r>
                  <w:r>
                    <w:rPr>
                      <w:color w:val="000000"/>
                      <w:sz w:val="28"/>
                      <w:szCs w:val="28"/>
                    </w:rPr>
                    <w:t>кой и кредиторской задолженности", подтверждены результатами проведенной инвентаризации по состоянию на 01.01.2025 года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169 "Сведения о по дебиторской и кредиторской задолженности"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Дебиторская задолженность в разделе о просроченной дебиторск</w:t>
                  </w:r>
                  <w:r>
                    <w:rPr>
                      <w:color w:val="000000"/>
                      <w:sz w:val="28"/>
                      <w:szCs w:val="28"/>
                    </w:rPr>
                    <w:t>ой задолженности по состоянию на 01.01.2025 г. нет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редиторской задолженность в разделе о просроченной кредиторской задолженности по состоянию на 01.01.2025 г. нет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форме 0503175 "Сведения о принятых и неисполненных бюджетных обязательствах получателя б</w:t>
                  </w:r>
                  <w:r>
                    <w:rPr>
                      <w:color w:val="000000"/>
                      <w:sz w:val="28"/>
                      <w:szCs w:val="28"/>
                    </w:rPr>
                    <w:t>юджетных средств " в разделе "неисполненные БО" указан код причины 99 " Иные причины (подробно раскрываются в текстовой части Пояснительной записки "  из них по КБК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04121900100190242 1 502 11 221 в сумме 12 363,21  руб. - экономия бюджетных средств по д</w:t>
                  </w:r>
                  <w:r>
                    <w:rPr>
                      <w:color w:val="000000"/>
                      <w:sz w:val="28"/>
                      <w:szCs w:val="28"/>
                    </w:rPr>
                    <w:t>оговорам между управлением экономического развития администрации г. Евпатории РК с АО «Крымтелеком»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04121900100190244  1  502 11 223 в сумме 6 366,51 руб. - экономия бюджетных средств по договорам управлении экономического развития администрации г. Евпа</w:t>
                  </w:r>
                  <w:r>
                    <w:rPr>
                      <w:color w:val="000000"/>
                      <w:sz w:val="28"/>
                      <w:szCs w:val="28"/>
                    </w:rPr>
                    <w:t>тории РК с ГУП РК  Вода Крыма    Евпаторийский филиал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04121900100190247  1  502 11 223 в сумме 31 575,33 руб. - экономия бюджетных средств по договорам управлении экономического развития администрации г. Евпатории РК с ГУП РК  КРЫМЭНЕРГО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041219001001</w:t>
                  </w:r>
                  <w:r>
                    <w:rPr>
                      <w:color w:val="000000"/>
                      <w:sz w:val="28"/>
                      <w:szCs w:val="28"/>
                    </w:rPr>
                    <w:t>90247  1  502 11 223 в сумме 40 642,84 руб. - экономия бюджетных средств по договорам управлении экономического развития администрации г. Евпатории РК с ГУП РК  КРЫМЭНЕРГО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04121900100190247  1  502 11 223 в сумме 5,06  руб. - экономия бюджетных средств </w:t>
                  </w:r>
                  <w:r>
                    <w:rPr>
                      <w:color w:val="000000"/>
                      <w:sz w:val="28"/>
                      <w:szCs w:val="28"/>
                    </w:rPr>
                    <w:t>по договорам управлении экономического развития администрации г. Евпатории РК с Евпаторийское УЭГХ ГУП РК " Крымгазсети"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14 "Анализ показателей отчетности субъекта бюджетной отчетности " отражен показатель по Коду формы 0503175,по коду строки 080</w:t>
                  </w:r>
                  <w:r>
                    <w:rPr>
                      <w:color w:val="000000"/>
                      <w:sz w:val="28"/>
                      <w:szCs w:val="28"/>
                    </w:rPr>
                    <w:t>, Раздел 1 графа 7 - "99 - иные причины"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блица №15 "Причины увеличения просроченной задолженности " "не заполняется в связи с отсутствием показате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 лицевом счете Учреждения, в пути и в кассе по состоянию на 01.01.2025 года </w:t>
                  </w:r>
                  <w:r>
                    <w:rPr>
                      <w:color w:val="000000"/>
                      <w:sz w:val="28"/>
                      <w:szCs w:val="28"/>
                    </w:rPr>
                    <w:t>остатки денежных средст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тсутствуют.   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"Прочие вопрос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ухгалтерский учет ведется в учреждении соответствии с утвержденными Федеральными стандартами государственного сектора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«Концептуальные основы бухгалтерского учета и отчетности организаций государственного сектора» № 256н  от 31.12.2016 (ред.30.06.2020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«Основные средства» № 257н  от 31.12.2016 (ред.25.12.2019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«Аренда» № 258н  от 31.12.2016 (ред.25.12.2019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«Обесценение активов» № 259н  от 31.12.2016 (ред.13.12.2019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«Представление бухгалтерской (финансовой) отчетности» № 260н   от 31.12.2016 (</w:t>
                  </w:r>
                  <w:r>
                    <w:rPr>
                      <w:color w:val="000000"/>
                      <w:sz w:val="28"/>
                      <w:szCs w:val="28"/>
                    </w:rPr>
                    <w:t>ред.13.12.2019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«Доходы» № 32н  от 27.02.2018 (ред.16.12.2019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«Отчет о движении денежных средств» № 278н  от 30.12.2017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«Бюджетная информация в бухгалтерской (финансовой) отчетности» № 37н   от 28.02.2018 (ред.25.12.2019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«Резервы. Раскрытие инфо</w:t>
                  </w:r>
                  <w:r>
                    <w:rPr>
                      <w:color w:val="000000"/>
                      <w:sz w:val="28"/>
                      <w:szCs w:val="28"/>
                    </w:rPr>
                    <w:t>рмации об условных обязательствах и условных активах» № 124н  от 30.05.2018 (ред.19.12.2019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«Запасы» № 256н  от 07.12.2018 (ред.19.12.2019)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Нематериальные активы№ 181н от 15.11.2019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Выплаты персоналу№ 184н от 15.11.2019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Бюджетный учет в учреждении </w:t>
                  </w:r>
                  <w:r>
                    <w:rPr>
                      <w:color w:val="000000"/>
                      <w:sz w:val="28"/>
                      <w:szCs w:val="28"/>
                    </w:rPr>
                    <w:t>ведется по проверенным и принятым к учету первичным документам методом начисления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К учету принимаются первичные учетные документы, составленные надлежащим образом и поступившие по результатам внутреннего контроля хозяйственных операций для регистрации сод</w:t>
                  </w:r>
                  <w:r>
                    <w:rPr>
                      <w:color w:val="000000"/>
                      <w:sz w:val="28"/>
                      <w:szCs w:val="28"/>
                    </w:rPr>
                    <w:t>ержащихся в них данных в регистрах бухгалтерского учета. Бухгалтерский учет автоматизирован: применяется программа «1С: Бухгалтерский учет в государственных учреждениях» (версия 8.3.).Учет заработной платы ведется в программе «1С: Камин»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В учетной по</w:t>
                  </w:r>
                  <w:r>
                    <w:rPr>
                      <w:color w:val="000000"/>
                      <w:sz w:val="28"/>
                      <w:szCs w:val="28"/>
                    </w:rPr>
                    <w:t>литике для целей бюджетного учета Управления экономического развития администрации города Евпатории Республики Крым, утвержденной Приказом муниципального казенного учреждения "Центр бухгалтерского, информационно-аналитического и материально -технического о</w:t>
                  </w:r>
                  <w:r>
                    <w:rPr>
                      <w:color w:val="000000"/>
                      <w:sz w:val="28"/>
                      <w:szCs w:val="28"/>
                    </w:rPr>
                    <w:t>беспечения органов местного самоуправления муниципального образования городской округ Евпатория Республики Крым" от 23.11.2023 №05-01/10 утверждена Единая учетная политика для целей бюджетного учета при централизации бухгалтерского (бюджетного)   учета(с и</w:t>
                  </w:r>
                  <w:r>
                    <w:rPr>
                      <w:color w:val="000000"/>
                      <w:sz w:val="28"/>
                      <w:szCs w:val="28"/>
                    </w:rPr>
                    <w:t>зменениями), закреплены следующие особенности учета: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сновные средства стоимостью до 10 000 руб. включительно, находящиеся в </w:t>
                  </w:r>
                  <w:r>
                    <w:rPr>
                      <w:color w:val="000000"/>
                      <w:sz w:val="28"/>
                      <w:szCs w:val="28"/>
                    </w:rPr>
                    <w:t>эксплуатации, учитываются на одноименном забалансовом счете 21 по балансовой стоимости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Оценка материальных запасов в бухучете осуществляется по фактической стоимости каждой единицы. Единицей учета материальных запасов является номенклатурный номер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z w:val="28"/>
                      <w:szCs w:val="28"/>
                    </w:rPr>
                    <w:t>Списание материальных запасов производится по фактической стоимости.  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z w:val="28"/>
                      <w:szCs w:val="28"/>
                    </w:rPr>
                    <w:t>Резервы предсто</w:t>
                  </w:r>
                  <w:r>
                    <w:rPr>
                      <w:color w:val="000000"/>
                      <w:sz w:val="28"/>
                      <w:szCs w:val="28"/>
                    </w:rPr>
                    <w:t>ящей оплаты отпусков по коду счета 40160200 рассчитываются персонифицировано по каждому сотруднику на последний день года. Сумма резерва рассчитывается как произведение количества неиспользованных сотрудником учреждения дней отпуска  и среднедневного зараб</w:t>
                  </w:r>
                  <w:r>
                    <w:rPr>
                      <w:color w:val="000000"/>
                      <w:sz w:val="28"/>
                      <w:szCs w:val="28"/>
                    </w:rPr>
                    <w:t>отка сотрудника, исчисленного по правилам расчета среднего заработка для оплаты отпусков на дату расчета с учетом начисленных страховых взносов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правление экономического развития администрации города Евпатории Республики Крым осуществляет внутренний финан</w:t>
                  </w:r>
                  <w:r>
                    <w:rPr>
                      <w:color w:val="000000"/>
                      <w:sz w:val="28"/>
                      <w:szCs w:val="28"/>
                    </w:rPr>
                    <w:t>совый контроль ГРБС-908. Функции внутреннего финансового контроля в управлении осуществляются в упрощенном порядке, что закреплено приказом № 2 от 10.01.2022 года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ми текущего контроля является регулярный анализ соответствия кассовых расходов фа</w:t>
                  </w:r>
                  <w:r>
                    <w:rPr>
                      <w:color w:val="000000"/>
                      <w:sz w:val="28"/>
                      <w:szCs w:val="28"/>
                    </w:rPr>
                    <w:t>ктически производимым расходам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ми последующего контроля – проверка соответствия перечня и номенклатуры полученных учреждением товаров (работ, услуг) перечню и номенклатуре оплачиваемых товаров (работ, услуг) согласно договору (счету)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оверка </w:t>
                  </w:r>
                  <w:r>
                    <w:rPr>
                      <w:color w:val="000000"/>
                      <w:sz w:val="28"/>
                      <w:szCs w:val="28"/>
                    </w:rPr>
                    <w:t>расчетов с подотчетными лицами по оформлению авансовых отчетов (наличие подтверждающих документов, оплата командировочных расходов, наличие подписей, соблюдение сроков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Контроль ведения банковских операций (оформление заявок на кассовый расход, обработка в</w:t>
                  </w:r>
                  <w:r>
                    <w:rPr>
                      <w:color w:val="000000"/>
                      <w:sz w:val="28"/>
                      <w:szCs w:val="28"/>
                    </w:rPr>
                    <w:t>ыписок по лицевым счетам;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нтроль за оплатой расходов в пределах выделяемых бюджетных средств(ассигнований) согласно бюджетной смете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результатам внутреннего финансового контроля в 2024 году нарушений не установлено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 проведено мероприяти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нешнего муниципального финансового контроля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Контрольно- счетным органом – Контрольно- счетной палатой городского округа Евпатория Республики Крым в соответствии с п. 3.14.1 Годового плана работы проведено экспертно- аналитическое мероприятие «Проверк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достоверности, полноты и соответствия нормативным требованиям составления и предоставления бюджетной отчетности главных администраторов бюджетных средств за 2024 год». Нарушений не установлено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 Экспертно-аналитическое мероприятие "Внешняя проверка отч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та об исполнении бюджета городского округа Евпатория Республики Крым, бюджетной отчетности главных администраторов бюджетных средств за 1 квартал 2024 </w:t>
                  </w:r>
                  <w:r>
                    <w:rPr>
                      <w:color w:val="000000"/>
                      <w:sz w:val="28"/>
                      <w:szCs w:val="28"/>
                    </w:rPr>
                    <w:t>года". Нарушений не установлено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 Экспертно-аналитическое мероприятие "Внешняя проверка отчета об испол</w:t>
                  </w:r>
                  <w:r>
                    <w:rPr>
                      <w:color w:val="000000"/>
                      <w:sz w:val="28"/>
                      <w:szCs w:val="28"/>
                    </w:rPr>
                    <w:t>нении бюджета городского округа Евпатория Республики Крым, бюджетной отчетности главных администраторов бюджетных средств за полугодие 2024 года". Нарушений не установлено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Экспертно-аналитическое мероприятие "Внешняя проверка отчета об исполнении бюджет</w:t>
                  </w:r>
                  <w:r>
                    <w:rPr>
                      <w:color w:val="000000"/>
                      <w:sz w:val="28"/>
                      <w:szCs w:val="28"/>
                    </w:rPr>
                    <w:t>а городского округа Евпатория Республики Крым, бюджетной отчетности главных администраторов бюджетных средств за 9 месяцев 2024 года". Нарушений не установлено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целях обеспечения в годовой бюджетной отчетности достоверного раскрытия данных об активах, об</w:t>
                  </w:r>
                  <w:r>
                    <w:rPr>
                      <w:color w:val="000000"/>
                      <w:sz w:val="28"/>
                      <w:szCs w:val="28"/>
                    </w:rPr>
                    <w:t>язательствах ,финансовых результатах ,иных объектов бухгалтерского учета ,в том числе учитываемых на забалансовых счетах Управления экономического развития администрации города Евпатории Республики Крым проведена инвентаризация имущества ,активов и обязате</w:t>
                  </w:r>
                  <w:r>
                    <w:rPr>
                      <w:color w:val="000000"/>
                      <w:sz w:val="28"/>
                      <w:szCs w:val="28"/>
                    </w:rPr>
                    <w:t>льств ,в соответствии с приказом Управления экономического развития администрации города Евпатории Республики Крым от 12.12.2024 года №14. В ходе проведения инвентаризации излишки и недостачи не выявлены ,имущество не соответствующее критериям актива не вы</w:t>
                  </w:r>
                  <w:r>
                    <w:rPr>
                      <w:color w:val="000000"/>
                      <w:sz w:val="28"/>
                      <w:szCs w:val="28"/>
                    </w:rPr>
                    <w:t>явлено ,признаков обесценивания  объектов нефинансовых активов не выявлено, расхождений сданными бухгалтерского учета не выявлено 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связи с отсутствием расхождений по результатам инвентаризации, проведенной в целях обеспечения достоверности показателей в годовой бюджетной отчетности Таблица 6 " Сведения о проведении инвентаризации " не заполняется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Годовая бюджетная отчетность за 202</w:t>
                  </w:r>
                  <w:r>
                    <w:rPr>
                      <w:color w:val="000000"/>
                      <w:sz w:val="28"/>
                      <w:szCs w:val="28"/>
                    </w:rPr>
                    <w:t>4 год составлена в соответствии с требованиями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Инструкция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</w:t>
                  </w:r>
                  <w:r>
                    <w:rPr>
                      <w:color w:val="000000"/>
                      <w:sz w:val="28"/>
                      <w:szCs w:val="28"/>
                    </w:rPr>
                    <w:t>ой Федерации от 28.12.2010 № 191н (с изменениями) 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- совместного письма Министерства финансов Российской Федерации и Федерального казначейства от 29.11.2024 № 02-06-06/120378, №07-04-05/02-35262 "О дополнительных критериях по раскрытию информации при сос</w:t>
                  </w:r>
                  <w:r>
                    <w:rPr>
                      <w:color w:val="000000"/>
                      <w:sz w:val="28"/>
                      <w:szCs w:val="28"/>
                    </w:rPr>
                    <w:t>тавлении и представлении годовой консолидированной бюджетной отчетности,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24 год",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 письма Мин</w:t>
                  </w:r>
                  <w:r>
                    <w:rPr>
                      <w:color w:val="000000"/>
                      <w:sz w:val="28"/>
                      <w:szCs w:val="28"/>
                    </w:rPr>
                    <w:t>истерства финансов Российской Федерации от 27.08.2024 № 06-02-05/80986 "Порядок заполнения справочной таблицы к отчету от исполнении консолидированного бюджета субъекта Российской Федерации (ф.0503387)"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-приказ департамента финансов администрации города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Евпатории Республики Крым от 25.12.2024 № 01-05/322 "О внесении изменений в приказ департамента финансов администрации города Евпатории Республики Крым от 27.09.2023 № </w:t>
                  </w:r>
                  <w:r>
                    <w:rPr>
                      <w:color w:val="000000"/>
                      <w:sz w:val="28"/>
                      <w:szCs w:val="28"/>
                    </w:rPr>
                    <w:t>01-05/175 «О составлении и представлении отчетности об исполнении бюджета муниципальн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бразования городской округ Евпатория Республики Крым, консолидированной бухгалтерской отчетности муниципальных бюджетных и автономных учреждений муниципального образования городской округ Евпатория Республики Крым»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Годовая отчетность за 2024 год сформир</w:t>
                  </w:r>
                  <w:r>
                    <w:rPr>
                      <w:color w:val="000000"/>
                      <w:sz w:val="28"/>
                      <w:szCs w:val="28"/>
                    </w:rPr>
                    <w:t>ована в программном комплексе на основе использования WEB-технологий предметным решением "WEB-Консолидация", разработана ООО" НПО " Криста" по следующим формам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0503110_130 Справка по заключению счетов бюджетного учета отчетного финансового года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05031</w:t>
                  </w:r>
                  <w:r>
                    <w:rPr>
                      <w:color w:val="000000"/>
                      <w:sz w:val="28"/>
                      <w:szCs w:val="28"/>
                    </w:rPr>
                    <w:t>21 Отчет о финансовых результатах деятельности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0503123 Отчет о движении денежных средств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color w:val="000000"/>
                      <w:sz w:val="28"/>
                      <w:szCs w:val="28"/>
                    </w:rPr>
                    <w:t>0503127 Отчет об исполнении бюджета главного распорядителя (распорядителя), получателя средств бюджета, главного администратора, администратора источников финанси</w:t>
                  </w:r>
                  <w:r>
                    <w:rPr>
                      <w:color w:val="000000"/>
                      <w:sz w:val="28"/>
                      <w:szCs w:val="28"/>
                    </w:rPr>
                    <w:t>рования дефицита бюджета, главного администратора, администратора доходов бюджета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0503128 Отчет о бюджетных обязательствах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0503130 Баланс ГРБС, ПБС, РБС, ГАИФ, АИФ, ГАДБ, АДБ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0503160 Пояснительная записка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0503164 Сведения об исполнении бюджета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0503168 Сведения о движении нефинансовых активов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0503169 Сведения о движении нефинансовых активов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0503175 Сведения о принятых и неисполненных обязательствах получателя бюджетных средств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№ </w:t>
                  </w:r>
                  <w:r>
                    <w:rPr>
                      <w:color w:val="000000"/>
                      <w:sz w:val="28"/>
                      <w:szCs w:val="28"/>
                    </w:rPr>
                    <w:t>0503387 Справочн</w:t>
                  </w:r>
                  <w:r>
                    <w:rPr>
                      <w:color w:val="000000"/>
                      <w:sz w:val="28"/>
                      <w:szCs w:val="28"/>
                    </w:rPr>
                    <w:t>ая таблица к отчету об исполнении консолидированного бюджета субъекта РФ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z w:val="28"/>
                      <w:szCs w:val="28"/>
                    </w:rPr>
                    <w:t>В связи с отсутствием показателей не подаются следующие формы: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№ </w:t>
                  </w:r>
                  <w:r>
                    <w:rPr>
                      <w:color w:val="000000"/>
                      <w:sz w:val="28"/>
                      <w:szCs w:val="28"/>
                    </w:rPr>
                    <w:t>0503125 Справка по консолидированным расчетам учреждения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№ </w:t>
                  </w:r>
                  <w:r>
                    <w:rPr>
                      <w:color w:val="000000"/>
                      <w:sz w:val="28"/>
                      <w:szCs w:val="28"/>
                    </w:rPr>
                    <w:t>0503128-НП Отчет о бюджетных обязательствах (по нацио</w:t>
                  </w:r>
                  <w:r>
                    <w:rPr>
                      <w:color w:val="000000"/>
                      <w:sz w:val="28"/>
                      <w:szCs w:val="28"/>
                    </w:rPr>
                    <w:t>нальным проектам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№ </w:t>
                  </w:r>
                  <w:r>
                    <w:rPr>
                      <w:color w:val="000000"/>
                      <w:sz w:val="28"/>
                      <w:szCs w:val="28"/>
                    </w:rPr>
                    <w:t>0503167 Сведения о целевых иностранных кредитах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№ </w:t>
                  </w:r>
                  <w:r>
                    <w:rPr>
                      <w:color w:val="000000"/>
                      <w:sz w:val="28"/>
                      <w:szCs w:val="28"/>
                    </w:rPr>
                    <w:t>0503168К Сведения о движении нефинансовых активов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0503168КОРР Минусовый отчет по ф.0503168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№ </w:t>
                  </w:r>
                  <w:r>
                    <w:rPr>
                      <w:color w:val="000000"/>
                      <w:sz w:val="28"/>
                      <w:szCs w:val="28"/>
                    </w:rPr>
                    <w:t>0503171 Сведения о финансовых вложениях ПБС, АИФ дефицита бюджета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№ </w:t>
                  </w:r>
                  <w:r>
                    <w:rPr>
                      <w:color w:val="000000"/>
                      <w:sz w:val="28"/>
                      <w:szCs w:val="28"/>
                    </w:rPr>
                    <w:t>0503172 Сведени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 государственном (муниципальном) долге, предоставленных бюджетных кредитах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№ </w:t>
                  </w:r>
                  <w:r>
                    <w:rPr>
                      <w:color w:val="000000"/>
                      <w:sz w:val="28"/>
                      <w:szCs w:val="28"/>
                    </w:rPr>
                    <w:t>0503173_1 Сведения об изменении остатков валюты баланса. Бюджетная деятельность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№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0503173_3 Сведения об изменении остатков валюты баланса. Средства во </w:t>
                  </w:r>
                  <w:r>
                    <w:rPr>
                      <w:color w:val="000000"/>
                      <w:sz w:val="28"/>
                      <w:szCs w:val="28"/>
                    </w:rPr>
                    <w:t>временном распоряжени</w:t>
                  </w:r>
                  <w:r>
                    <w:rPr>
                      <w:color w:val="000000"/>
                      <w:sz w:val="28"/>
                      <w:szCs w:val="28"/>
                    </w:rPr>
                    <w:t>и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0503174 Сведения о доходах бюджета от перечисления части прибыли(дивидендов)государственных(муниципальных)унитарных предприятий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0503178_1 Сведения об остатках денежных средств на счетах ПБС. Бюджетная деятельность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0503178_3 Сведения об остатках </w:t>
                  </w:r>
                  <w:r>
                    <w:rPr>
                      <w:color w:val="000000"/>
                      <w:sz w:val="28"/>
                      <w:szCs w:val="28"/>
                    </w:rPr>
                    <w:t>денежных средств на счетах получателя бюджетных средств. Средства во временном распоряжении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0503184 Справка о суммах консолидируемых поступлений, подлежащих зачислению на счет бюджет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0503190 Сведения о вложениях в объекты недвижимого имущества, объек</w:t>
                  </w:r>
                  <w:r>
                    <w:rPr>
                      <w:color w:val="000000"/>
                      <w:sz w:val="28"/>
                      <w:szCs w:val="28"/>
                    </w:rPr>
                    <w:t>тах незавершенного строительства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0503296 Сведения об исполнении судебных решений по денежным обязательствам бюджета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№ </w:t>
                  </w:r>
                  <w:r>
                    <w:rPr>
                      <w:color w:val="000000"/>
                      <w:sz w:val="28"/>
                      <w:szCs w:val="28"/>
                    </w:rPr>
                    <w:t>0503324 Отчет об использовании межбюджетных трансфертов из федерального бюджета субъектами РФ, МО и ТГВФ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color w:val="000000"/>
                      <w:sz w:val="28"/>
                      <w:szCs w:val="28"/>
                    </w:rPr>
                    <w:t>0503324 R Отчет об использов</w:t>
                  </w:r>
                  <w:r>
                    <w:rPr>
                      <w:color w:val="000000"/>
                      <w:sz w:val="28"/>
                      <w:szCs w:val="28"/>
                    </w:rPr>
                    <w:t>ании межбюджетных трансфертов из республиканского бюджета МО ТГВФ;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color w:val="000000"/>
                      <w:sz w:val="28"/>
                      <w:szCs w:val="28"/>
                    </w:rPr>
                    <w:t>0503324_МОСКВА Отчет об использовании межбюджетных трансфертов из бюджета города Москвы муниципальными образованиями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управлени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Юмина Татьяна Сергее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4C3D75E0668FE83939F0BAA1F9CA507B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Юмина Татьяна Сергее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4.10.2024 по 07.01.2026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планово-экономического отдел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урсова Елена Владимир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E3C44E85E378B51CAAA37B5007EF1A75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Фурсова Елена Владимиро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5.12.2024 по 20.03.2026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ловня Людмила Роман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B0BE869B653904CF56EAE227FA147CF6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Головня Людмила Романо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2.12.2024 по 07.03.2026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бухгалте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Лаврентьева Оксана Александр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218D15100922A9B8D544FDCBEDE1B48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Лаврентьева Оксана Александро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5.12.2024 по 20.03.2026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6 марта 2025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11"/>
      <w:bookmarkStart w:id="6" w:name="__bookmark_11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3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отчета об исполнении бюджета субъектом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бюджета (ф.0503164): код "99 - иные причины" по графе 8 раздела 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бюджета (ф.0503164): по графе 8 раздела 2 несколько причин отклонения одновременн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12"/>
      <w:bookmarkStart w:id="8" w:name="__bookmark_12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4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показателей отчетности субъекта бюджетной отчетности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формы по ОКУД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со знаком "минус" в графе 7 разделов 1 и 2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со знаком "минус" в графах 5 - 8 раздела 1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05 - иные причины возникновения просроченной кредиторской задолженности" раздела 2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89 - иные причины возникновения просроченной дебиторской задолженности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колько причин возникновения просроченной дебиторской (кредиторской) задолженности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 графа 9 - "06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 графа 7 - "03.5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 графа 7 - "99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В форме 0503175 "Сведения о принятых и неисполненных бюджетных обязательствах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олучателя бюджетных средств " в разделе "неисполненные БО" указан код причины 99 " Иные причины (подробно раскрываются в текстовой части Пояснительной записки "  из них по КБК: </w:t>
            </w:r>
            <w:r>
              <w:rPr>
                <w:i/>
                <w:iCs/>
                <w:color w:val="000000"/>
                <w:sz w:val="28"/>
                <w:szCs w:val="28"/>
              </w:rPr>
              <w:t>- 04121900100190242 1 502 11 221 в сумме 12 363,21  руб. - экономия бюджетных средств по договорам между управлением экономического развития администрации г. Евпатории РК с АО «Крымтелеком»; - 04121900100190244  1  502 11 223 в сумме 6 366,51 руб. - эконом</w:t>
            </w:r>
            <w:r>
              <w:rPr>
                <w:i/>
                <w:iCs/>
                <w:color w:val="000000"/>
                <w:sz w:val="28"/>
                <w:szCs w:val="28"/>
              </w:rPr>
              <w:t>ия бюджетных средств по договорам управлении экономического развития администрации г. Евпатории РК с ГУП РК  Вода Крыма   Евпаторийский филиал; - 04121900100190247  1  502 11 223 в сумме 31 575,33 руб. - экономия бюджетных средств по договорам управлении э</w:t>
            </w:r>
            <w:r>
              <w:rPr>
                <w:i/>
                <w:iCs/>
                <w:color w:val="000000"/>
                <w:sz w:val="28"/>
                <w:szCs w:val="28"/>
              </w:rPr>
              <w:t>кономического развития администрации г. Евпатории РК с ГУП РК  КРЫМЭНЕРГО; - 04121900100190247  1  502 11 223 в сумме 40 642,84 руб. - экономия бюджетных средств по договорам управлении экономического развития администрации г. Евпатории РК с ГУП РК  КРЫМЭН</w:t>
            </w:r>
            <w:r>
              <w:rPr>
                <w:i/>
                <w:iCs/>
                <w:color w:val="000000"/>
                <w:sz w:val="28"/>
                <w:szCs w:val="28"/>
              </w:rPr>
              <w:t>ЕРГО; - 04121900100190247  1  502 11 223 в сумме 5,06  руб. - экономия бюджетных средств по договорам управлении экономического развития администрации г. Евпатории РК с Евпаторийское УЭГХ ГУП РК " Крымгазсети".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75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09 - иной статус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8 - "09 - иной статус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28 - иное основание выбытия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8 - "28 - иное основание выбытия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27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(пояснения) о некассовых операциях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25</Pages>
  <Words>7037</Words>
  <CharactersWithSpaces>40115</CharactersWithSpaces>
  <Paragraphs>9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3:34:00Z</dcterms:created>
  <dc:creator/>
  <dc:description/>
  <cp:keywords/>
  <dc:language>en-US</dc:language>
  <cp:lastModifiedBy>admin</cp:lastModifiedBy>
  <dcterms:modified xsi:type="dcterms:W3CDTF">2025-03-25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