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Заявка № 1 от 12 марта 2024</w:t>
      </w:r>
      <w:r>
        <w:rPr/>
        <w:t xml:space="preserve"> год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499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Наименование ИОГВ, ОМС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Евпатория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Ф.И.О. операто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ейтмамбетова Гульнара Сулеймановна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Наименование тематического раздела (подраздела), в котором должна быть размещена информ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Разделы: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</w:rPr>
              <w:t>Официальный сайт муниципального образования городской округ Евпатория Республики Крым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/ Евпаторийский городской совет Республики Крым/</w:t>
            </w:r>
            <w:r>
              <w:rPr/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я главы муниципального образования Евпатории Республики Крым/ Постановления 2024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sz w:val="24"/>
                  <w:szCs w:val="24"/>
                </w:rPr>
                <w:t>https://my-evp.ru/documents/postanovleniya-munitsipalnogo-obrazovaniya-evpatorii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32"/>
                <w:szCs w:val="3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Официальный Портал Правительства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</w:rPr>
              <w:t xml:space="preserve"> / Муниципальные образования / Евпатория / Документ/ Постановления главы муниципального образования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32"/>
                <w:szCs w:val="32"/>
              </w:rPr>
              <w:t>/ 2021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 PS" w:hAnsi="Times New Roman;Times New Roman PS" w:cs="Times New Roman;Times New Roman PS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Cs/>
                  <w:sz w:val="24"/>
                  <w:szCs w:val="24"/>
                </w:rPr>
                <w:t>https://evp.rk.gov.ru/ru/index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 PS" w:hAnsi="Times New Roman;Times New Roman PS" w:cs="Times New Roman;Times New Roman PS"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Действие, которое необходимо совершить с информацией (добавить, изменить, удалить) 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Добавить информацию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Заголовок информац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 от 12.01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16:576, расположенном по адресу: Республика Крым, г. Евпатория, ул. имени Братьев Буслаевых, 10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 от 14.01.2021 «О назначении публичных слушаний по проекту внесения изменений в Правила землепользования и застройки муниципального образования городской округ Евпатория, утвержденные решением Евпаторийского городского совета от 22.02.2019 №1-86/2, с изменениями, утвержденными решением Евпаторийского городского совета от 28.02.2020 №2-11/1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 от 14.01.2021 «Об утверждении Плана мероприятий по противодействию коррупции в Евпаторийском городском совете Республики Крым на 2021-2023 годы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 от 20.01.2021 «О назначении публичных слушаний по обсуждению проекта решения Евпаторийского городского совета Республики Крым «О внесении изменений в Устав муниципального образования городской округ Евпатория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ь Евпаторийского городского совета № 5 от 28.01.2021 «О внесении изменений в постановление Главы муниципального образования – председатель Евпаторийского городского совета от 11.02.2020 № 8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6 от 08.02.2021 ««О внесении изменений в постановление Главы муниципального образования – председатель Евпаторийского городского совета от 20.01.2021 №4 «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  <w:lang w:bidi="ru-RU"/>
              </w:rPr>
              <w:t>О назначении публичных слушаний по обсуждению проекта решения Евпаторийского городского совета Республики Крым                                  «О внесении изменений в Устав муниципального образования городской округ Евпатория Республики Крым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7 от 08.02.2021 «О внесении изменений в приложение к постановлению председателя Евпаторийского городского совета от 26.02.2016 № 8 «Об образовании и составе комиссии по соблюдению требований к служебному поведению и урегулированию конфликта интересов в отношении главы администрации города Евпатории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8 от 17.02.2021 «О назначении общественных обсуждений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14:42, расположенном по адресу: Республика Крым, г. Евпатория, ул. Пушкина, 25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9 от 10.03.2021 «О внесении изменений в приложение к постановлению Главы муниципального образования - председателя Евпаторийского городского совета от 15.05.2015г. № 56 «Об утверждении правил обработки персональных данных в Евпаторийском городском совете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0 от 11.03.2021 «О назначении общественных обсуждений по предоставлению разрешения на условно разрешенный вид использования земельного участка с кадастровым номером 90:18:020105:990, расположенного по адресу: Республика Крым, г. Евпатория, пгт. Заозерное, ул. Тенистая, 8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1 от 22.03.2021 «О внесении постановление изменении в Главы муниципального образования - председателя Евпаторийского городского совета от 30.12.2020 № 51 «Об утверждении списка обучающихся в образовательных учреждениях на получение стипендии Главы муниципального образования городской округ Евпатория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2 от 24.03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20114:244, расположенном по адресу: Республика Крым, г. Евпатория, пгт. Заозерное, ул. Севастопольская, 26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3 от 19.04.2021 «Об отмене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14:42, расположенном по адресу: Республика Крым, г. Евпатория, ул. Пушкина, 25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4 от 28.04.2021 «О назначении публичных слушаний по отчету по исполнению бюджета муниципального образования городской округ Евпатория Республики Крым за 2020 год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5 от 29.04.2021 «О назначении общественных обсуждений по предоставлению разрешения на условно разрешенный вид использования земельного участка с кадастровым номером 90:18:010110:248, расположенного по адресу: Республика Крым, г. Евпатория, ул. Московская, д.33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16 от 27.05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16:188, расположенном по адресу: Республика Крым, г. Евпатория, ул. Революции, д. 60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17 от 27.05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14:42, расположенном по адресу: Республика Крым, г. Евпатория, ул. Пушкина, 25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8 от 28.05.2021 «Об утверждении Устава хуторского казачьего общества «Хутор «Каламитский» юртового казачьего общества «Западный юрт» войскового казачьего общества «Черноморское казачье войск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19 от 28.05.2021 «Об утверждении Устава городского казачьего «Евпаторийское» юртового казачьего общества «Западный юрт» войскового казачьего общества «Черноморское казачье войск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0 от 28.05.2021 «О занесении на Доску почёта муниципального образования городской округ Евпатория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1 04.06.2021 «Об утверждении кандидатур на присуждении премии Главы муниципального образования городской округ Евпатория Республики Крым работникам образовательных организаций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2 от 04.06.2021 «О проверке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Евпаторийского городского совета Республики Крым, и соблюдения муниципальными служащими Евпаторийского городского совета Республики Крым требований к служебному поведению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23 от 04.06.2021 «О внесении изменений в приложение к постановлению Г лавы муниципального образования-председателя Евпаторийского городского совета от 12.01.2015 № 20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4 от 07.06.2021 «Об утверждении списка обучающихся в образовательных учреждениях на получение стипендии Главы муниципального образования городской округ Евпатория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5 от 16.06.2021 «Об утверждении Устава юртового казачьего общества «Западный юрт» войскового казачьего общества «Черноморское казачье войск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6 от 01.07.2021 «О внесении изменений в Положение об ограничениях, запретах и обязанностях, налагаемых на муниципальных служащих и лиц, замещающих муниципальные должности в Евпаторийском городском совете Республики Крым, утвержденное постановлением председателя Евпаторийского городского совета от 08.10.2018г. № 44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7 от 01.07.2021 «О внесении изменений в приложение 1 к постановлению председателя Евпаторийского городского совета Республики Крым от 04.02.2015г. № 26 «О комиссии по соблюдению требований к служебному поведению муниципальных служащих Евпаторийского городского совета Республики Крым и урегулированию конфликта интересов»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8 от 12.07.2021 «О назначении общественных обсумедений по предоставлению разрешения на условно разрешенный вид использования земельного участка с кадастровым номером 90:18:010152:70, расположенного по адресу: Республика Крым, г. Евпатория, ул. Товарная, 20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29 от 30.07.2021 «О назначении общественных обсуждений по предоставлению разрешения на условно разрешенный вид использования земельного участка с кадастровым номером 90:18:010105:236, расположенного по адресу: Республика Крым, г. Евпатория, ул. Киевская- ул. Московская - ул. Маяковског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30 от 30.07.2021 «О назначении общественных обсуждений по предоставлению разрешения на условно разрешенный вид использования земельного участка с кадастровым номером 90:18:010146:379, расположенного по адресу: Республика Крым, г. Евпатория, ул. 9 Мая, 39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1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43, расположенном по адресу: Республика Крым, г. Евпатория, ул. Чапаева, з/у 28Н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2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44, расположенном по адресу: Республика Крым, г. Евпатория, ул. Чапаева, з/у 28К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3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53, расположенном по адресу: Республика Крым, г. Евпатория, ул. Чапаева, з/у 28В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4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45, расположенном по адресу: Республика Крым, г. Евпатория, ул. Чапаева, з/у 28Г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5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50, расположенном по адресу: Республика Крым, г. Евпатория, ул. Чапаева, з/у 28Ж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6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48, расположенном по адресу: Республика Крым, г. Евпатория, ул. Чапаева, з/у 28И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7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42, расположенном по адресу: Республика Крым, г. Евпатория, ул. Чапаева, з/у 28Л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8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49, расположенном по адресу: Республика Крым, г. Евпатория, ул. Чапаева, з/у 28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39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46, расположенном по адресу: Республика Крым, г. Евпатория, ул. Чапаева, з/у 28Д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0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51, расположенном по адресу: Республика Крым, г. Евпатория, ул. Чапаева, з/у 28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1 от 30.07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52, расположенном по адресу: Республика Крым, г. Евпатория, ул. Чапаева, з/у 28Б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2 от 13.08.2021 «Об утверждении Устава хуторского казачьего общества «Западный юрт» окружного казачьего общества «Севастопольский казачий округ» войскового казачьего общества «Черноморское казачье войско»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3 от 02.09.2021 «Об утверждении Перечня должностей муниципальной службы Евпаторийского городского совета Республики Крым, на которые налагаются ограничения, предусмотренные ст. 12 Федерального закона «О противодействии коррупции»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4 от 10.09.2021 «О внесении изменений в приложение к постановлению председателя Евпаторийского городского совета Республики Крым от 14.01.2021 № 3 «Об утверждении Плана мероприятий по противодействию коррупции в Евпаторийском городском совете Республики Крым на 2021-2023 годы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5 от 21.09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20104:113, расположенном по адресу: Республика Крым, г. Евпатория, пгт. Заозерное, ул. Аллея Дружбы, 91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6 от 21.09.2021 «О назначении общественных обсуждений по предоставлению разрешения на условно разрешенный вид использования земельного участка с кадастровым номером 90:18:010128:551, расположенного по адресу: Республика Крым, г. Евпатория, ул. Некрасова, строительная площадка напротив Городской больницы №1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7 от 13.10.2021 «о назначении общественных обсуждений по предоставлению разрешения на условно разрешенный вид использования земельного участка с кадастровым номером 90:18:010151:806, расположенного по адресу: Республика Крым, г. Евпатория, ул. Дм.Ульянова, 70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8 от 13.10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l 16:576б, расположенном по адресу: Республика Крым, г. Евпатория, ул. имени Братьев Буслаевых, 10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49 от 18.10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l8:0l0l08:l25, расположенного по адресу: Республика Крым, г. Евпатория, ул. Франко, 11-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Постановление Главы муниципального образования – председателя Евпаторийского городского совета № 50 от 09.11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20110:82, расположенном по адресу: Республика Крым, г. Евпатория, пгт. Заозерное, ул. Греческая, 4»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1 от 10.11.2021 «О назначении публичных слушаний по проекту бюджета муниципального образования городской округ Евпатория Республики Крым на 2022 год и на плановый период 2023 и 2021 годов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2 от 10.11.2021</w:t>
            </w:r>
            <w:r>
              <w:rPr/>
              <w:t xml:space="preserve"> «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l18:010143:21б8, расположенном по адресу: Республика Крым, г. Евпатория, ул. им. 9-го Мая, з/у 55в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3 от 18.11.2021</w:t>
            </w:r>
            <w:r>
              <w:rPr/>
              <w:t>«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5:4351, расположенном по адресу: Республика Крым, г. Евпатория, ул. им. Чапаева, з/у 28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асположенном по адресу: Республика Крым, г. Евпатория, ул. им. 9-го Мая, з/у 55в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4 от 23.11.2021 «О назначении общественных обсуждений по предоставлению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90:18:010154:161, расположенном по адресу: Республика Крым, г. Евпатория, пересечение Черноморского шоссе и Межквартального проезд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5 от 06.12.2021 «О назначении общественных обсуждений по проекту муниципального нормативного правового акта «О внесении изменений в решение 12-й сессии Евпаторийского городского совета Республики Крым II созыва от 06.04.2020 № 2-12/5 «Об утверждении Правил благоустройства территории муниципального образования городской округ Евпатория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6 от 16.12.2021</w:t>
            </w:r>
            <w:r>
              <w:rPr/>
              <w:t xml:space="preserve"> «о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б утверждении состава Совета по развитию межмуниципального, межрегионального и международного сотрудничества муниципального образования городской округ Евпатории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7 от 16.12.2021</w:t>
            </w:r>
            <w:r>
              <w:rPr/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б утверждении персонального состава межконфессионального Совета муниципального образования городской округ Евпатория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8 от 16.12.2021</w:t>
            </w:r>
            <w:r>
              <w:rPr/>
              <w:t xml:space="preserve"> «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б утверждении состава Совета женщин муниципального образования городской округ Евпатория Республики Крым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59 от 30.12.2021</w:t>
            </w:r>
            <w:r>
              <w:rPr/>
              <w:t xml:space="preserve"> «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б образовании и составе комиссии по соблюдению требований к служебному поведению и урегулированию конфликта интересов в отношении главы администрации города Евпатории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остановление Главы муниципального образования – председателя Евпаторийского городского совета № 60 от 30.12.2021</w:t>
            </w:r>
            <w:r>
              <w:rPr/>
              <w:t xml:space="preserve"> «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б утверждении инструкции о порядке обращения с документированной служебной информацией ограниченного распространения в Евпаторийском городском совете Республики Крым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РИЛОЖЕНИЕ к постановлению.</w:t>
            </w:r>
          </w:p>
          <w:p>
            <w:pPr>
              <w:pStyle w:val="Default"/>
              <w:ind w:left="1383" w:hanging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4"/>
                <w:szCs w:val="24"/>
              </w:rPr>
              <w:t>Примечания, пояснения, дополнительные сведения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;Times New Roman PS" w:hAnsi="Times New Roman;Times New Roman PS" w:eastAsia="Times New Roman;Times New Roman PS" w:cs="Times New Roman;Times New Roman PS"/>
                <w:bCs/>
                <w:color w:val="000000"/>
                <w:sz w:val="23"/>
                <w:szCs w:val="23"/>
                <w:shd w:fill="FFFFFF" w:val="clear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color w:val="000000"/>
                <w:sz w:val="23"/>
                <w:szCs w:val="23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2E74B5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;Times New Roman PS" w:cs="Times New Roman;Times New Roman PS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  <w:color w:val="2E74B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№1_"/>
    <w:qFormat/>
    <w:rPr>
      <w:rFonts w:ascii="Times New Roman;Times New Roman PS" w:hAnsi="Times New Roman;Times New Roman PS" w:eastAsia="Times New Roman;Times New Roman PS" w:cs="Times New Roman;Times New Roman PS"/>
      <w:b/>
      <w:bCs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;Times New Roman PS" w:hAnsi="Times New Roman;Times New Roman PS" w:eastAsia="Times New Roman;Times New Roman PS" w:cs="Times New Roman;Times New Roman PS"/>
      <w:b/>
      <w:bCs/>
      <w:sz w:val="23"/>
      <w:szCs w:val="23"/>
      <w:shd w:fill="FFFFFF" w:val="clear"/>
    </w:rPr>
  </w:style>
  <w:style w:type="character" w:styleId="Style17">
    <w:name w:val="Основной текст_"/>
    <w:qFormat/>
    <w:rPr>
      <w:rFonts w:ascii="Times New Roman;Times New Roman PS" w:hAnsi="Times New Roman;Times New Roman PS" w:eastAsia="Times New Roman;Times New Roman PS" w:cs="Times New Roman;Times New Roman PS"/>
      <w:sz w:val="21"/>
      <w:szCs w:val="21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;Times New Roman PS" w:cs="Times New Roman;Times New Roman PS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0"/>
    </w:pPr>
    <w:rPr>
      <w:rFonts w:ascii="Times New Roman;Times New Roman PS" w:hAnsi="Times New Roman;Times New Roman PS" w:eastAsia="Times New Roman;Times New Roman PS" w:cs="Times New Roman;Times New Roman PS"/>
      <w:b/>
      <w:bCs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60" w:after="240"/>
      <w:jc w:val="center"/>
    </w:pPr>
    <w:rPr>
      <w:rFonts w:ascii="Times New Roman;Times New Roman PS" w:hAnsi="Times New Roman;Times New Roman PS" w:eastAsia="Times New Roman;Times New Roman PS" w:cs="Times New Roman;Times New Roman PS"/>
      <w:b/>
      <w:bCs/>
      <w:sz w:val="23"/>
      <w:szCs w:val="23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 w:before="0" w:after="900"/>
      <w:jc w:val="both"/>
    </w:pPr>
    <w:rPr>
      <w:rFonts w:ascii="Times New Roman;Times New Roman PS" w:hAnsi="Times New Roman;Times New Roman PS" w:eastAsia="Times New Roman;Times New Roman PS" w:cs="Times New Roman;Times New Roman PS"/>
      <w:sz w:val="21"/>
      <w:szCs w:val="2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0" w:after="0"/>
    </w:pPr>
    <w:rPr>
      <w:rFonts w:ascii="Times New Roman;Times New Roman PS" w:hAnsi="Times New Roman;Times New Roman PS" w:eastAsia="SimSun;宋体" w:cs="Times New Roman;Times New Roman P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-evp.ru/documents/postanovleniya-munitsipalnogo-obrazovaniya-evpatorii/" TargetMode="External"/><Relationship Id="rId3" Type="http://schemas.openxmlformats.org/officeDocument/2006/relationships/hyperlink" Target="https://evp.rk.gov.ru/ru/inde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17:00Z</dcterms:created>
  <dc:creator>ЕВПКСП</dc:creator>
  <dc:description/>
  <cp:keywords/>
  <dc:language>en-US</dc:language>
  <cp:lastModifiedBy>Админ</cp:lastModifiedBy>
  <cp:lastPrinted>2022-05-24T16:30:00Z</cp:lastPrinted>
  <dcterms:modified xsi:type="dcterms:W3CDTF">2024-03-13T09:49:00Z</dcterms:modified>
  <cp:revision>5</cp:revision>
  <dc:subject/>
  <dc:title/>
</cp:coreProperties>
</file>