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ановлением председателя Евпаторийского городского совета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30 декабря 2021 года № 60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обращения с документированной служеб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ей ограниченного распрост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Евпаторийском городском со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 о порядке обращения с документированной служебной информацией ограниченного распространения в Евпаторийском городском совете Республики Крым (далее - инструкция) определяет общий порядок обращения с документами и другими материальными носителями информации (далее - документы), содержащими служебную информацию ограниченного распространения. Требования настоящей инструкции распространяются на порядок обращения с иными материальными носителями служебной информации ограниченного распространения (фото-, кино-, видео- и аудио пленки, машинные носители информации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кция </w:t>
      </w:r>
      <w:r>
        <w:rPr>
          <w:rFonts w:cs="Times New Roman" w:ascii="Times New Roman" w:hAnsi="Times New Roman"/>
          <w:bCs/>
          <w:sz w:val="24"/>
          <w:szCs w:val="24"/>
        </w:rPr>
        <w:t>не распространя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рядок обращения с документами, содержащими сведения, составляющие государственную тайну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кументированной служебной информации ограниченного распространения относится </w:t>
      </w:r>
      <w:r>
        <w:rPr>
          <w:rFonts w:cs="Times New Roman" w:ascii="Times New Roman" w:hAnsi="Times New Roman"/>
          <w:bCs/>
          <w:sz w:val="24"/>
          <w:szCs w:val="24"/>
        </w:rPr>
        <w:t>несекрет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, касающаяся деятельности Евпаторийского городского совета Республики Крым (далее – городской совет), ограничения, на распространение которой диктуются служебной необходимость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исвоения документам грифа «Для служебного пользования» (далее - гриф «ДСП») определяется исполнителем и должностным лицом, подписывающим или утверждающим документ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ированной служебной информации ограниченного распростран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могут быть отнесены: </w:t>
      </w:r>
    </w:p>
    <w:p>
      <w:pPr>
        <w:pStyle w:val="TextBody"/>
        <w:ind w:left="1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ы законодательства, устанавливающие правовой статус государственных органов, организаций, общественных объединений, а также права, свободы и обязанности граждан, порядок их реализации;</w:t>
      </w:r>
    </w:p>
    <w:p>
      <w:pPr>
        <w:pStyle w:val="TextBody"/>
        <w:ind w:left="1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чрезвычайных ситуациях, опасных природных явлениях и процессах, экологическая, гидрометеорологическая, гидрогеологическая, демографическая, санитарно-эпидемиологическая и другая информация, необходимая для обеспечения безопасного существования населенных пунктов, граждан и населения в целом, а также производственных объектов;</w:t>
      </w:r>
    </w:p>
    <w:p>
      <w:pPr>
        <w:pStyle w:val="TextBody"/>
        <w:ind w:left="1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структуры органа исполнительной власти, его функций, направлений и форм деятельности, а также его адрес;</w:t>
      </w:r>
    </w:p>
    <w:p>
      <w:pPr>
        <w:pStyle w:val="TextBody"/>
        <w:ind w:left="1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ссмотрения и разрешения заявлений, а также обращений граждан и юридических лиц;</w:t>
      </w:r>
    </w:p>
    <w:p>
      <w:pPr>
        <w:pStyle w:val="TextBody"/>
        <w:ind w:left="11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я по заявлениям и обращениям граждан и юридических лиц, рассмотренным в установленном порядке;</w:t>
      </w:r>
    </w:p>
    <w:p>
      <w:pPr>
        <w:pStyle w:val="TextBody"/>
        <w:widowControl/>
        <w:ind w:left="0" w:firstLine="709"/>
        <w:jc w:val="both"/>
        <w:rPr/>
      </w:pPr>
      <w:r>
        <w:rPr>
          <w:sz w:val="24"/>
          <w:szCs w:val="24"/>
          <w:lang w:val="ru-RU"/>
        </w:rPr>
        <w:t>документы, накапливаемые в открытых фондах библиотек и архивов, информационных системах, необходимые для реализации прав, свобод и обязанностей граждан;</w:t>
      </w:r>
    </w:p>
    <w:p>
      <w:pPr>
        <w:pStyle w:val="TextBody"/>
        <w:widowControl/>
        <w:ind w:left="0" w:firstLine="709"/>
        <w:jc w:val="both"/>
        <w:rPr/>
      </w:pPr>
      <w:r>
        <w:rPr>
          <w:sz w:val="24"/>
          <w:szCs w:val="24"/>
          <w:lang w:val="ru-RU"/>
        </w:rPr>
        <w:t>иная информация, недопустимость ограничения доступа к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торой установлена федеральными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конами.</w:t>
      </w:r>
    </w:p>
    <w:p>
      <w:pPr>
        <w:pStyle w:val="Style17"/>
        <w:widowControl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лномоченными должностными лицами городского совета, имеющими право относить информацию к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яду ограниченного распространения, являются:</w:t>
      </w:r>
    </w:p>
    <w:p>
      <w:pPr>
        <w:pStyle w:val="Style17"/>
        <w:widowControl/>
        <w:tabs>
          <w:tab w:val="clear" w:pos="708"/>
          <w:tab w:val="left" w:pos="990" w:leader="none"/>
          <w:tab w:val="left" w:pos="15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Евпаторийского городского совета;</w:t>
      </w:r>
    </w:p>
    <w:p>
      <w:pPr>
        <w:pStyle w:val="Normal"/>
        <w:tabs>
          <w:tab w:val="clear" w:pos="708"/>
          <w:tab w:val="left" w:pos="1024" w:leader="none"/>
          <w:tab w:val="left" w:pos="15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Евпаторийского городского совета;</w:t>
      </w:r>
    </w:p>
    <w:p>
      <w:pPr>
        <w:pStyle w:val="Style17"/>
        <w:widowControl/>
        <w:tabs>
          <w:tab w:val="clear" w:pos="708"/>
          <w:tab w:val="left" w:pos="990" w:leader="none"/>
          <w:tab w:val="left" w:pos="15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омитета Евпаторийского городского совета, осуществляющий свои полномочия на постоянной основе;</w:t>
      </w:r>
    </w:p>
    <w:p>
      <w:pPr>
        <w:pStyle w:val="Style17"/>
        <w:widowControl/>
        <w:tabs>
          <w:tab w:val="clear" w:pos="708"/>
          <w:tab w:val="left" w:pos="990" w:leader="none"/>
          <w:tab w:val="left" w:pos="15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равляющий делами Евпаторийского городского совета;</w:t>
      </w:r>
    </w:p>
    <w:p>
      <w:pPr>
        <w:pStyle w:val="Style17"/>
        <w:widowControl/>
        <w:tabs>
          <w:tab w:val="clear" w:pos="708"/>
          <w:tab w:val="left" w:pos="990" w:leader="none"/>
          <w:tab w:val="left" w:pos="153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ики отделов Евпаторийского городского совет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е должностные лица городского совета, принявшие решение об отнесени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ой информации к разряду ограниченного распространения путем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авления соответствующего грифа на документе, несут персональную ответственност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боснованность принятого решения с учетом требований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законодательства и соблюдение ограничений, предусмотренных пунктом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6. настоящ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.</w:t>
      </w:r>
    </w:p>
    <w:p>
      <w:pPr>
        <w:pStyle w:val="Style17"/>
        <w:widowControl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ированная служебная информация ограниченного распространения не подлежит разглашению и размножению без санкции председателя городского совета или его заместителя, и согласования с уполномоченным должностным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ом городского совета, принявшим решение о её отнесении к разряду ограниченного</w:t>
      </w:r>
      <w:r>
        <w:rPr>
          <w:rFonts w:cs="Times New Roman" w:ascii="Times New Roman" w:hAnsi="Times New Roman"/>
          <w:spacing w:val="-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остран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</w:rPr>
        <w:t>разглаш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рованной служебной информации ограниченного распространения, а также нарушение порядка обращения с документами, содержащими такую информацию, сотрудники городского совета могут быть привлечены к дисциплинарной или иной, предусмотренной законодательством, ответственност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осуществлением учета, размножения, хранения и использования документов, дел и изданий с грифом «ДСП» возлагается на общий отдел городского совет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городского совета, имеющие отношение к работе с документами, делами и изданиями «ДСП», должны быть в обязательном порядке ознакомлены с настоящей инструкцией и предупреждены об ответственности за разглашение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ой информации ограниченного распространения, ставшей ему известной в связ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сполнением им своих служеб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ам городского совета (исполнителям), работающим с документами и изданиями «ДСП», запрещается сообщать устно или письменно кому бы то ни было сведения, содержащиеся в этих документах и изданиях, если это не вызывается служебной необходимостью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и учета документов и из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риём, учёт (регистрация), размножение, рассылка (отправка) </w:t>
      </w:r>
      <w:r>
        <w:rPr>
          <w:rFonts w:cs="Times New Roman" w:ascii="Times New Roman" w:hAnsi="Times New Roman"/>
          <w:sz w:val="24"/>
          <w:szCs w:val="24"/>
        </w:rPr>
        <w:t>и контроль за движением доку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л и изданий с пометкой «ДСП» в городском совете осуществляется общим отделом городского сов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 поступающая в городской совет корреспонденция «ДСП» принимается и вскрывается сотрудником, которому поручена работа с этими документами. При этом проверяется количество листов и экземпляров документов и изданий, а также наличие указанных в сопроводительном письме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конвертах (пакетах) документов «ДСП» или приложений к ним составляется акт в двух экземплярах, один из которых высылается отпра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очно поступившие документы и изданий «ДСП» возвращаются отпра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нерабочее время документы и издания «ДСП» принимаются дежурными по организации, которые, не вскрывая эту корреспонденцию, передают ее работникам общего отдела городск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доставлять в нерабочее время материалы «ДСП» в организации,                    не имеющие постоянных дежур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гистрации подлежат все входящие, исходящие и внутренние документы, а также издания с грифом «ДСП». Документы учитываются по количеству листов, а издания (книги, журналы, брошюры) - по экземпля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с грифом «ДСП» учитываются отдельно от несекретной документации. При незначительном объеме та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ешается </w:t>
      </w:r>
      <w:r>
        <w:rPr>
          <w:rFonts w:cs="Times New Roman" w:ascii="Times New Roman" w:hAnsi="Times New Roman"/>
          <w:sz w:val="24"/>
          <w:szCs w:val="24"/>
        </w:rPr>
        <w:t>вести их учет совместно с несекретными документами. При этом в журнале (карточке) к регистрационному номеру документа проставляется отметка «ДС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однократности регистрации распространяется и на документы и издания «ДСП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документов и изданий «ДСП» ведется на карточках согласно приложению 1 или в журналах согласно приложению 2.  Допускается регистрировать документы с грифом «ДСП» с помощью устройств электронно-вычислитель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документов и изданий «ДСП» должно своевременно отражаться в учетных формах, журналах или на карточ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каждом зарегистрированном документе, а также на сопроводительном письме к изданиям «ДСП» проставляется штамп, в котором указываются наименование организации, регистрационный номер документа и дата его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ф "ДСП" может быть присвоен поступившим документам, первоначально его не имеющим, в случае, если получатель или исполнитель документа примет решение о необходимости отнесения содержания к служебной информации ограниченного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Тираж издания «ДСП», полученный для рассылки, регистрируется под одним входящим номером в «Журнале учета и распределения изданий» согласно приложению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размноженные экземпляры документа (издания) учитываются за номером этого документа (издания), о чем делается отметка на размножаемом документе (издании) и в учетных формах. Нумерация дополнительно размноженных экземпляров производится от последнего номера ранее учтенных экземпляров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Calibri" w:cs="Times New Roman" w:ascii="Times New Roman" w:hAnsi="Times New Roman"/>
          <w:bCs w:val="false"/>
          <w:lang w:eastAsia="en-US"/>
        </w:rPr>
        <w:t xml:space="preserve">3. </w:t>
      </w:r>
      <w:r>
        <w:rPr>
          <w:rFonts w:cs="Times New Roman" w:ascii="Times New Roman" w:hAnsi="Times New Roman"/>
        </w:rPr>
        <w:t>Размножение и рассылка (отправка) документов и изд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3.1. Документы с грифом «ДСП»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чатаются специалистом общего отдела городского совета, ответственным за подготовку документов с грифом «ДСП», допускается использование персональной компьютерной техники, при этом работа выполняется только с использованием сменных магнитных носителей (дискет). Указанные дискеты хранятся у специалиста, ответственного за работу с документами с грифом «ДСП»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чатаются с указанием на лицевой или оборотной стороне в левом нижнем углу последнего листа каждого экземпляра документа количества отпечатанных экземпляров, фамилии исполнителя и номера его служебного телефона. Указываются также наименование файла, дата печатания, инициалы имени и фамилии специалиста, печатавшего документ. Подписанные документы (вместе с черновиками) передаются для регистрации специалисту общего отдела городского совета, осуществляющему их уч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даются работникам городского совета под расписку. Передача документов с грифом «ДСП» и дел, содержащих такие документы от одного специалиста другому, осуществляется только с разрешения начальника отдела городского сов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сылаются сторонним организациям фельдъегерской службой, спецсвязью или заказными, или ценными почтовыми отправления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могут передаваться по незащищенным каналам компьютерно-модемной, факсимильной и телеграфной связи, а также по электронной поч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Отпечатанные и подписанные документы «ДСП» вместе с их черновиками и вариантами передаются для регистрации специалисту, осуществляющему их учет. Черновики и варианты уничтожаются этим сотрудником с подтверждением факта уничтожения записью на копии исходящего документа: "Черновик (и варианты) уничтожены. Дата. Подпись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На исходящих документах (в необходимых случаях и на их проектах), содержащих документированную служебную информацию ограниченного распространения, гриф «ДСП» и номер экземпляра проставляются в правом верхнем углу первой страницы документа, на обложке и титульном листе издания, а также на первой странице сопроводительного письма к таким документ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направления документов с грифом «ДСП» нескольким адресатам составляется указатель рассылки, в котором проставляются номера экземпляров отправляемых документов всем адресат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Размножение документов и изданий с грифом «ДСП» осуществляется только с письменного разрешения председателя городского совета и под контролем общего отдела городского совета. Учет размноженных документов осуществляется по экземпляр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кументы и издания «ДСП», полученные от сторонних организаций, могут быть размножены только с их соглас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5. Отправляемые документы, дела и издания «ДСП» должны быть помещены в конверты либо упакованы. Запрещается использовать конверты с прозрачными "окошками" для пересылки этих докумен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На упаковке (конверте) указываются адреса и наименования получателя и отправителя, номера вложенных документов с добавлением отметки «ДСП», например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6576"/>
      </w:tblGrid>
      <w:tr>
        <w:trPr/>
        <w:tc>
          <w:tcPr>
            <w:tcW w:w="2494" w:type="dxa"/>
            <w:tcBorders/>
          </w:tcPr>
          <w:p>
            <w:pPr>
              <w:pStyle w:val="ConsPlusNormal"/>
              <w:rPr/>
            </w:pPr>
            <w:r>
              <w:rPr/>
              <w:t>ПОЛУЧАТЕЛЬ:</w:t>
            </w:r>
          </w:p>
        </w:tc>
        <w:tc>
          <w:tcPr>
            <w:tcW w:w="6576" w:type="dxa"/>
            <w:tcBorders/>
          </w:tcPr>
          <w:p>
            <w:pPr>
              <w:pStyle w:val="ConsPlusNormal"/>
              <w:rPr/>
            </w:pPr>
            <w:r>
              <w:rPr/>
              <w:t>121010, Москва, К-10, Организация п/я У-087, N 378/ДСП, N 456/ДСП.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ConsPlusNormal"/>
              <w:rPr/>
            </w:pPr>
            <w:r>
              <w:rPr/>
              <w:t>ОТПРАВИТЕЛЬ:</w:t>
            </w:r>
          </w:p>
        </w:tc>
        <w:tc>
          <w:tcPr>
            <w:tcW w:w="6576" w:type="dxa"/>
            <w:tcBorders/>
          </w:tcPr>
          <w:p>
            <w:pPr>
              <w:pStyle w:val="ConsPlusNormal"/>
              <w:rPr/>
            </w:pPr>
            <w:r>
              <w:rPr/>
              <w:t>252898, г. Воронеж, ул. Кирова, д. 2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прещается указывать фамилии и должности руководителей и сотрудников, а также наименования структурных подразделений организации на упаковке документов и изданий «ДСП»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Группировка исполненных документов в д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</w:rPr>
        <w:t>4.1. Документы с грифом «ДСП» после исполнения группируются в дела. Порядок их группировки предусматривается номенклатурами дел несекретного делопроизводства городск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менклатуру дел в обязательном порядке включаются все справочные картотеки и журналы на документы и издания с грифом «ДСП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кументы с грифом «ДСП» в зависимости от производственной необходимости допускается группировать в дела отдельно или вместе с другими несекретными документами по одному и тому же вопрос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bookmark1"/>
      <w:r>
        <w:rPr>
          <w:rFonts w:cs="Times New Roman" w:ascii="Times New Roman" w:hAnsi="Times New Roman"/>
          <w:iCs/>
          <w:sz w:val="24"/>
          <w:szCs w:val="24"/>
        </w:rPr>
        <w:t>В случаях, когда образуется большое количество одних и тех же видов документов и дел (постановления, распоряжения, письма, инструкции, сводки и т.д.) с грифом</w:t>
      </w:r>
      <w:bookmarkEnd w:id="1"/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/>
        <w:t>«ДСП» и без этого грифа, целесообразно предусматривать их обособленное формирование в дела. При этом в графе номенклатуры «Индекс дела» к номеру дела с документами «Для служебного пользования» добавляется отметка «ДСП», например: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4"/>
      </w:tblGrid>
      <w:tr>
        <w:trPr/>
        <w:tc>
          <w:tcPr>
            <w:tcW w:w="4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ы дел</w:t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головки дел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</w:t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тановления по основной </w:t>
            </w:r>
          </w:p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4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-1/ДСП</w:t>
            </w:r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 же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 включении документа с грифом «ДСП» в дело с несекретными документами, не имеющими аналогичного грифа, данному делу присваивается гриф «ДСП» и соответствующее уточнение вносится в номенклатуру дел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учае, если в общем отделе городского совета о</w:t>
      </w:r>
      <w:r>
        <w:rPr>
          <w:rFonts w:cs="Times New Roman" w:ascii="Times New Roman" w:hAnsi="Times New Roman"/>
          <w:iCs/>
          <w:sz w:val="24"/>
          <w:szCs w:val="24"/>
        </w:rPr>
        <w:t>бразуется небольшое количество документов «ДСП», номенклатурой дел может быть предусмотрено заведение одного дела, которое именуется «Документы «Для служебного пользования». Срок хранения такого дела не устанавливается, а в соответствующей графе номенклатуры дел проставляется отметка «ЭК» (экспертная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3. По окончании года дело «Документы «Для служебного пользования» просматривается экспертной комиссией полистно и, в случае необходимости, принимается решение о перегруппировке документов. Содержащиеся в деле документы постоянного срока хранения группируются в отдельное дело (дела), которое получает самостоятельный заголовок и дополнительно включается в номенклатуру 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Если в дело «Документы «Для служебного пользования» включены документы только временных сроков хранения, оно может не переформировываться. Срок хранения такого дела устанавливается по максимальному сроку хранения содержащихся в нем документов. Отметка «ЭК» в графе номенклатуры дел «Срок хранения» зачеркивается и заменяется уточненным сроком 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4. Дела с документами «ДСП» постоянного и долговременного (свыше 10 лет) срока хранения должны иметь внутренние описи.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.  Использование документов, дел и изданий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нятие с дел грифа «Для служебного пользова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1. К работе с делами «ДСП» допускаются имеющие к ним непосредственное отношение должностные лица, а к документам – согласно указаниям, содержащимся в резолюциях руководства городского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2. Запрещается пользоваться сведениями из документов и изданий с грифом «ДСП» для открытых выступлений или опубликования в открытой печати, передачах по радио и телевидению, демонстрировать их на стендах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Представители других организаций допускаются к ознакомлению и работе с документами и изданиями «ДСП» с разрешения председателя городского совета или его заместителя, в ведении которого находятся эти материалы, при наличии письменного запроса с указанием темы выполняем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Дела и издания «ДСП» выдаются исполнителям и принимаются от них под расписку в «Карточке учета выдаваемых дел и изданий» согласно приложению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При перемещении документов е грифом «ДСП» из одного дела в другое в учетных документах делаются отметки, включая внутренние о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копий, а также производство выписок из документов и изданий с грифом «ДСП» производится с разрешения председателя городского совета или его замест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Дела постоянного и временного сроков хранения с грифом «ДСП» периодически просматриваются с целью возможного снятия этого гриф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 осуществляется при передаче дел в архив городского совета, в процессе хранения дел в архиве городского совета, а также при подготовке дел постоянного срока хранения к передаче в государственный архи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опроса о снятии грифа «ДСП» возлагается на создаваемую в установленном порядке специальную экспертную комиссию, в состав которой включаются работники общего отдела городского совета и руководство городского совета, подготовившего документ с грифом «ДСП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экспертной комиссии оформляется составляемым в произвольной форме актом, который утверждается председателем городского совета. В акте перечисляются дела, с которых гриф «ДСП» сним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акта вместе с делами передается в архив городского совета, а на дела постоянного срока хранения - в государственный архи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На обложках дел гриф «ДСП» погашается штампом или записью от руки с указанием даты и номера акта, послужившего основанием для его с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ри снятии грифа «ДСП» на документах, изданиях, а также в учетных формах делаются соответствующие отметки и информируются все адресаты, которым эти документы (издания) направля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бор документов, дел и изданий для хра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 уничтож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ведение экспертизы научной и практической ценности документов и дел «ДСП» рассмотрение и утверждение ее результатов производится в соответствии с требованиями и порядком, установленными для несекрет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ела из отделов городского совета передаются в архив городского совета в обработанном виде. При этом дела, содержащие документы «ДСП» вносятся в опись наряду с другими делами, содержащими несекретн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ела «ДСП» постоянного хранения передаются в государственный архив в установленном порядке с обязательной полистной проверкой включенных в н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Отработанные к уничтожению дела «ДСП», не имеющие исторической ценности и утратившие практическое значение, могут оформляться отдельным актом или включаться в общий акт вместе с другими отобранными к уничтожению несекретными делами. При этом в графе «Заголовки дел» после номеров этих дел проставляется отметка «ДСП». В учетных формах об этом делается соответствующая отметка со ссылкой на соответствующий акт.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беспечение сохранности документов, дел и изданий.                                                                 Проверка их налич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Документы, дела и издания с грифом «ДСП» должны храниться в служебных помещениях в надежно запираемых и опечатываемых металлических шкафах (хранилищах). При этом должны быть созданы надлежащие условия, обеспечивающие их физическую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Выданные для работы дела с грифом «ДСП» подлежат возврату в архив городского совета </w:t>
      </w:r>
      <w:r>
        <w:rPr>
          <w:rFonts w:cs="Times New Roman" w:ascii="Times New Roman" w:hAnsi="Times New Roman"/>
          <w:bCs/>
          <w:sz w:val="24"/>
          <w:szCs w:val="24"/>
        </w:rPr>
        <w:t>в тот же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дела «ДСП» с разрешения начальника общего отдела могут находиться у исполнителя в течение срока, необходимого для выполнения задания, при условии полного обеспечения их сохранности и соблюдения правил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ередача документов, дел и изданий с грифом «ДСП» другим сотрудникам производится только через общий отдел городск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Запрещается изъятие из дел или перемещение документов с грифом «ДСП» из одного дела в другое без разрешения общего отдела городского совета или лица, осуществляющего их учёт. Обо всех проведенных изъятиях или перемещениях делаются отметки в учетных документах, включая внутренние о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рещается </w:t>
      </w:r>
      <w:r>
        <w:rPr>
          <w:rFonts w:cs="Times New Roman" w:ascii="Times New Roman" w:hAnsi="Times New Roman"/>
          <w:sz w:val="24"/>
          <w:szCs w:val="24"/>
        </w:rPr>
        <w:t>выносить документы, дела и издания «ДСП» из служебных помещений для работы с ними на д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председатель городского совета или его заместитель могут разрешить исполнителям или сотрудникам общего отдела выносить за пределы служебных помещений документы с грифом «ДСП» для их утверждения или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</w:rPr>
        <w:t>При смене в городском совете сотрудника, ответственного за делопроизводство с грифом «ДСП», составляется акт приема-сдачи этих документов, который утверждается начальником общего отдела городского совета после сверк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6. </w:t>
      </w:r>
      <w:r>
        <w:rPr>
          <w:rFonts w:cs="Times New Roman" w:ascii="Times New Roman" w:hAnsi="Times New Roman"/>
          <w:sz w:val="24"/>
          <w:szCs w:val="24"/>
        </w:rPr>
        <w:t>Проверка наличия документов, изданий и дел с грифом «ДСП» в городском совете проводится не реже одного раза в год комиссиями, назначаемыми распоряжением председателя городского совета. В состав комиссий включается специалист общего отдела городского совета, ответственный за учет, хранение и обработку документов с грифом «ДС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е городского совета проверка наличия документов с грифом «ДСП» в делах проводится не реже одного раза в пять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ок оформляются ак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7. </w:t>
      </w:r>
      <w:r>
        <w:rPr>
          <w:rFonts w:cs="Times New Roman" w:ascii="Times New Roman" w:hAnsi="Times New Roman"/>
          <w:sz w:val="24"/>
          <w:szCs w:val="24"/>
        </w:rPr>
        <w:t xml:space="preserve">О фактах утраты документов, изданий и дел с грифом «ДСП», а также разглашения информации, содержащейся в этих документах, ставится в известность председатель городского совета, который назначает комиссию для расследования обстоятельств утраты или разглашения. Результаты расследования докладываются председателю городск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траченные документы, издания и дела, содержащие документы с грифом «ДСП» составляется акт, на основании которого делаются соответствующие отметки в учетных формах.</w:t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. 2.4. инструкции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ru-RU"/>
        </w:rPr>
        <w:t>КАРТО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истрации документов и изданий с грифом «Для служебного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ьзования»</w:t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0"/>
        <w:gridCol w:w="3043"/>
        <w:gridCol w:w="1824"/>
      </w:tblGrid>
      <w:tr>
        <w:trPr>
          <w:trHeight w:val="560" w:hRule="exac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ф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634" w:hRule="exac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респонд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645" w:hRule="exac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поступления и входящий номер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и исходящий номер документ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exac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exac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кземпляров и их номе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листов документа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exact"/>
        </w:trPr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олюция или кому направ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exac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метка об исполнении документа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номенклату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Лицевая сторона)</w:t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3"/>
        <w:gridCol w:w="1507"/>
        <w:gridCol w:w="2113"/>
        <w:gridCol w:w="2644"/>
      </w:tblGrid>
      <w:tr>
        <w:trPr>
          <w:trHeight w:val="643" w:hRule="exac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иска в получен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о возврат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9" w:hRule="exac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отметки</w:t>
            </w:r>
          </w:p>
        </w:tc>
      </w:tr>
      <w:tr>
        <w:trPr>
          <w:trHeight w:val="326" w:hRule="exac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№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ь 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о №</w:t>
            </w:r>
          </w:p>
        </w:tc>
      </w:tr>
      <w:tr>
        <w:trPr>
          <w:trHeight w:val="326" w:hRule="exac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1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боротная сторо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ат А5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14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210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ли А6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10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4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73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. 2.4. инструкции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ru-RU"/>
        </w:rPr>
        <w:t>ЖУРНА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та документов и изданий с грифом «Для служебного пользования» *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508"/>
        <w:gridCol w:w="1023"/>
        <w:gridCol w:w="614"/>
        <w:gridCol w:w="788"/>
        <w:gridCol w:w="484"/>
        <w:gridCol w:w="937"/>
        <w:gridCol w:w="100"/>
        <w:gridCol w:w="999"/>
        <w:gridCol w:w="772"/>
        <w:gridCol w:w="486"/>
        <w:gridCol w:w="1481"/>
        <w:gridCol w:w="6"/>
      </w:tblGrid>
      <w:tr>
        <w:trPr>
          <w:trHeight w:val="288" w:hRule="exac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ата поступления и номер (индекс) документа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ата и исходящий номер документа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куда поступил или куда направлен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ид документа и краткое содержание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ичество листов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ичество и номера экземпляров</w:t>
            </w:r>
          </w:p>
        </w:tc>
      </w:tr>
      <w:tr>
        <w:trPr>
          <w:trHeight w:val="1061" w:hRule="exac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кумент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ложен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</w:tr>
      <w:tr>
        <w:trPr>
          <w:trHeight w:val="519" w:hRule="exac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золюция или кому направлен на исполнение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метка о взятии на контроль и срок исполнения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ата и расписка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мер (индекс) дела, куда подшит документ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метка об уничтожении</w:t>
            </w:r>
          </w:p>
        </w:tc>
      </w:tr>
      <w:tr>
        <w:trPr>
          <w:trHeight w:val="1186" w:hRule="exac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 получени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</w:t>
            </w:r>
          </w:p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озврате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* Допускается раздельное ведение журналов на входящие и исходящие документы и издания с грифом «Для служебного пользов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. 2.6. к инструкции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ru-RU"/>
        </w:rPr>
        <w:t>ЖУРНАЛ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та и распределения изданий «Для служебного пользования»</w:t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797"/>
        <w:gridCol w:w="878"/>
        <w:gridCol w:w="821"/>
        <w:gridCol w:w="941"/>
        <w:gridCol w:w="686"/>
        <w:gridCol w:w="1037"/>
        <w:gridCol w:w="696"/>
        <w:gridCol w:w="1066"/>
        <w:gridCol w:w="1618"/>
      </w:tblGrid>
      <w:tr>
        <w:trPr>
          <w:trHeight w:val="1435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здания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ано или поступило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чтожение</w:t>
            </w:r>
          </w:p>
        </w:tc>
      </w:tr>
      <w:tr>
        <w:trPr>
          <w:trHeight w:val="1896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куда поступило и где отпечата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ходящий номер сопроводительного  пись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ичество экземпляров и № экз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уда и кому направле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ходящего документа (или расписка в получении)и д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ичество экземпляров и № экз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1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1"/>
                <w:szCs w:val="21"/>
                <w:lang w:eastAsia="ru-RU"/>
              </w:rPr>
              <w:t>Дата, № эк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ата, № акта</w:t>
            </w:r>
          </w:p>
        </w:tc>
      </w:tr>
      <w:tr>
        <w:trPr>
          <w:trHeight w:val="389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п. 5.4. инструкции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РТОЧКА УЧЕТА 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даваемых дел и изданий с грифом «Для служебного пользования»</w:t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587"/>
        <w:gridCol w:w="1982"/>
        <w:gridCol w:w="1219"/>
        <w:gridCol w:w="1085"/>
        <w:gridCol w:w="1718"/>
      </w:tblGrid>
      <w:tr>
        <w:trPr>
          <w:trHeight w:val="350" w:hRule="exact"/>
        </w:trPr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ела или издания</w:t>
            </w:r>
          </w:p>
        </w:tc>
      </w:tr>
      <w:tr>
        <w:trPr>
          <w:trHeight w:val="26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мер дела, № экземпляров, изданий и количество листо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дразделение и фамилия сотрудник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списк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чание</w:t>
            </w:r>
          </w:p>
        </w:tc>
      </w:tr>
      <w:tr>
        <w:trPr>
          <w:trHeight w:val="821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 получении и д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 возврате и дата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24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ат А4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(210x297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м)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498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39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8" w:firstLine="707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6:00Z</dcterms:created>
  <dc:creator>Эдуард Пашковский</dc:creator>
  <dc:description/>
  <dc:language>en-US</dc:language>
  <cp:lastModifiedBy>Vc180814</cp:lastModifiedBy>
  <cp:lastPrinted>2022-01-12T10:22:00Z</cp:lastPrinted>
  <dcterms:modified xsi:type="dcterms:W3CDTF">2022-12-16T10:46:00Z</dcterms:modified>
  <cp:revision>2</cp:revision>
  <dc:subject/>
  <dc:title>УТВЕРЖДЕНА</dc:title>
</cp:coreProperties>
</file>